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урковского сельсовета  Тогучинского района Новосибирской области тесно сотрудничает с органами соц.защиты,  органами опеки и попечительства, комиссией  по делам несовершеннолетних  администрации Тогуч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01.01.2015 года  численность населения на территории Сурковского сельсовета    составляет 1607 человек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 территории Сурковского сельсовета  проживает  200 семей с детьми , в которых  число  несовершеннолетних детей -308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рганах социальной защиты  65 семей  состоят   на учете как малообеспеченные граждане,  причём   63 семьи – это семьи  с детьми,   в которых  несовершеннолетних детей – 10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урковского сельсовета  проживает 8 семей  с детьми инвалидами,  в них детей всего – 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детных  семей   на территории Сурковского сельсовета – 28семьи число  несовершеннолетних детей  в них  -98 человек.  Под  опекой проживает 15  детей в 7  семьях Сурковского поселения.</w:t>
      </w:r>
    </w:p>
    <w:p>
      <w:pPr>
        <w:pStyle w:val="Normal"/>
        <w:rPr/>
      </w:pPr>
      <w:r>
        <w:rPr>
          <w:sz w:val="28"/>
          <w:szCs w:val="28"/>
        </w:rPr>
        <w:t>Администрация Сурковского сельсовета постоянно курирует  «Семьи риска» В настоящее время на учете состоит 10 неблагополучных семей, в которых проживает  27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дети круглогодично посещает оздоровительные лагеря, санатор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Сурковского сельсовета   не оставляет без внимания престарелых граждан, одиноко  проживающих . Им оказывается  посильная помощь:  составляются акты обследования материально-бытовых условий для оказания материальной помощи   органами  социальной защиты Тогучинского района.  В  2014 году  помощь получили  10 семей на различные нужды,  в основном  на подготовку  к  отопительному  сез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ковского сельсовета                                            С.И.Ладошкин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08:00Z</dcterms:created>
  <dc:creator>009</dc:creator>
  <dc:description/>
  <cp:keywords/>
  <dc:language>en-US</dc:language>
  <cp:lastModifiedBy>009</cp:lastModifiedBy>
  <dcterms:modified xsi:type="dcterms:W3CDTF">2014-11-06T05:08:00Z</dcterms:modified>
  <cp:revision>3</cp:revision>
  <dc:subject/>
  <dc:title/>
</cp:coreProperties>
</file>