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седьмая  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8.2013                                                                                      № 11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Генерального план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л землепользования и застрой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Сурковского сельсовет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 Новосибирской област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достроительным кодексом Российской Федерации, с учетом протокола публичных слушаний по рассмотрению проекта Генерального плана и Правил землепользования и застройки  территории Сурковского сельсовета  Тогучинского района  Новосибирской области   и заключения по результатам публичных слушаний, на основании Устава, Совет депутатов Сурковского сельсовета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: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Генеральный план   территории муниципального образования (приложение № 1) 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 землепользования и застройки   территории муниципального образования  (приложение № 2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газете «Сурковский Вестник» и разместить на официальном сайте администрации  Сурковского сельсов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стоящего решения оставляю за соб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Глава  Сурковского сельсовета                                                                А.С. Гундарев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18:00Z</dcterms:created>
  <dc:creator>009</dc:creator>
  <dc:description/>
  <cp:keywords/>
  <dc:language>en-US</dc:language>
  <cp:lastModifiedBy>009</cp:lastModifiedBy>
  <dcterms:modified xsi:type="dcterms:W3CDTF">2013-09-02T03:18:00Z</dcterms:modified>
  <cp:revision>2</cp:revision>
  <dc:subject/>
  <dc:title/>
</cp:coreProperties>
</file>