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р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адцать седьмой   сессии четвертого созы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8.2013                                        с.Сурково                                       № 1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Комплексной программы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тия жилищно-коммунального комплекса Сурковского сельсовет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Тогучинского района Новосибирской области на 2013 – 201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 Федеральным законом от 06.10.2003 г № 131-ФЗ «Об общих принципах организации местного самоуправления в Российской Федерации»,  Федеральным законом от 30.12.2004 № 210-ФЗ «Об основах регулирования тарифов в организациях коммунального комплекса»  Совет депутатов</w:t>
        <w:tab/>
        <w:t xml:space="preserve"> Сурковского сельсовета Тогуч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ую программу развития жилищно-коммунального комплекс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Сурковского сельсовета Тогучинского района Новосибирской области на 2013 – 2015 годы.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данное решение в периодическом печатном издании органа местного самоуправления «Сурковский  Вестник»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  <w:tab/>
        <w:t xml:space="preserve">  Сурковского сельсовета</w:t>
        <w:tab/>
        <w:tab/>
        <w:tab/>
        <w:tab/>
        <w:tab/>
        <w:t>А.С.Гундар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двадцать седьмой сессии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ковского сельсовет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8.2013 № 112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ая   программа                         развития жилищно-коммунального комплекс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рковского  сельсовета Тогучинского района Новосибир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3 - 2015 годы  и на период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рковского  сельсовета                                              А.С.Гундаре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рково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3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аспорт комплексной программы развития жилищно-коммунального комплекса Сурковского  сельсовета Тогучинского района Новосибирской области на 2013-2015 годы……………………………………………………………………………………………….3   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оложения………….……………………………………………………….....5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нализ существующего состояния системы коммунальной   инфраструктуры Сурковского сельсовета Тогучинского района Новосибирской области. Определение основных проблем и обоснование необходимости их реализации………………………………………………………………………………………..6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1.Теплоснабжение………….…………………………………………………………..6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3.2.Водоснабжение………….……………………………………………………………7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План технических мероприятий, направленных на улучшение технических и экономических характеристик………………………………………………………………….9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1. Теплоснабжение………………......………………….…………...............................9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2. Водоснабжение ……………………..……………………………………………….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widowControl/>
        <w:numPr>
          <w:ilvl w:val="0"/>
          <w:numId w:val="2"/>
        </w:numPr>
        <w:overflowPunct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</w:t>
      </w:r>
    </w:p>
    <w:p>
      <w:pPr>
        <w:pStyle w:val="ConsNormal"/>
        <w:ind w:left="72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лексной программы «Развитие  жилищно-коммунального комплекса Сурковского  сельсовета Тогучинского района Новосибирской области на 2013-2015 годы»</w:t>
      </w:r>
    </w:p>
    <w:p>
      <w:pPr>
        <w:pStyle w:val="ConsNonformat"/>
        <w:ind w:right="0" w:hanging="0"/>
        <w:jc w:val="both"/>
        <w:rPr/>
      </w:pPr>
      <w:r>
        <w:rPr/>
        <w:t xml:space="preserve">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988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«Развитие жилищно-коммунального комплекса Сурковского  сельсовета  Тогучинского района Новосибирской области на 2013- 2015 годы»</w:t>
            </w:r>
          </w:p>
        </w:tc>
      </w:tr>
      <w:tr>
        <w:trPr>
          <w:trHeight w:val="18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</w:t>
              <w:br/>
              <w:t xml:space="preserve">Программы         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.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. № 210-ФЗ «Об основах регулирования тарифов организаций коммунального комплекса» (в ред. Федерального закона от 25.12.2008 № 281-ФЗ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ов капитального строительства к сетям инженерно-технического обеспечения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7 ноября 2001 г № 797 «О подпрограмме «Реформирования и модернизации жилищно-коммунального комплекса РФ» федеральной целевой программе «Жилище» на 2002-2010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сибирской области от 28 сентября 2009 № 351-па «О Фонде модернизации и развития жилищно-коммунального комплекса муниципальных образований Новосибирской област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регионразвития РФ от 10.10.2007 № 99 «Об утверждении методических рекомендаций по разработки инвестиционных программ организаций коммунального комплекс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регионразвития РФ от 10.10.2007 №100 «Об утвержд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х рекомендаций по подготовке технических заданий по разработке инвестиционных программ организаций коммунального комплекс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строительства и ЖКХ Новосибирской области от 30.11.2009 №134 «Об утверждении методических рекомендаций по разработке программы Модернизация  жилищно-коммунального хозяйства муниципального образования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адцать седьмой  сессии четвертого созыва Совета депутатов Сурковского  сельсовета от 30.08.2013 №  112 «О разработке Комплексной программы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жилищно-коммунального комплекса Сурковского  сельсовета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Тогучинского района Новосибирской области на 2013-2015 годы»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урковского  сельсовета Тогучинского района Новосибирской области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урковского  сельсовета Тогучинского района Новосибирской области</w:t>
            </w:r>
          </w:p>
        </w:tc>
      </w:tr>
      <w:tr>
        <w:trPr>
          <w:trHeight w:val="3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граммы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Сурковское» Тогучинского района Новосибирской области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, устойчивости и надежности функционирования жилищно-коммунальных систем жизнеобеспечения населения, обеспечивающих безопасные и комфортные условия проживания граждан и улучшение экологической обстанов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инвестиций в жилищно-коммунальный комплекс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лищно-коммунальных услуг с одновременным снижением нерациональных затра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защита населения при оплате жилищно-коммунальных услуг.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этих целей необходимо решить следующие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одернизацию объектов коммунальной инфраструктуры населенных пунктов  Сурковского сель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инансовое оздоровление жилищно-коммунального предпри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словия для снижения издержек и повышение качества предоставления жилищно-коммунальных услу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вестиционную привлекательность жилищно-коммунального комплекса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годы </w:t>
            </w:r>
          </w:p>
        </w:tc>
      </w:tr>
      <w:tr>
        <w:trPr>
          <w:trHeight w:val="39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граммы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17 года</w:t>
            </w:r>
          </w:p>
        </w:tc>
      </w:tr>
      <w:tr>
        <w:trPr>
          <w:trHeight w:val="12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  <w:br/>
              <w:t xml:space="preserve">реализации Программы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надежности и качества предоставляемых коммунальных услуг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износа объектов коммунальной инфраструктуры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(бесперебойность) снабжения потребителей услугами  организации коммунального комплек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сть систем коммуналь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еятельности организации коммунального комплекс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женерно-экологических требований.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 </w:t>
              <w:br/>
              <w:t xml:space="preserve">реализацией Программы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 Совет депутатов Сурковского  сельсовета Тогучинского района Новосибирской области</w:t>
            </w:r>
          </w:p>
        </w:tc>
      </w:tr>
    </w:tbl>
    <w:p>
      <w:pPr>
        <w:pStyle w:val="Con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е положения</w:t>
      </w:r>
    </w:p>
    <w:p>
      <w:pPr>
        <w:pStyle w:val="ConsCel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мплексного развития систем коммунальной инфраструктуры  на 2013 - 2015 годы (далее - Программа) разработана в соответствии с документами территориального планирования Тогучинского района и  Генеральным планом Сурковского  сельсовета.</w:t>
      </w:r>
    </w:p>
    <w:p>
      <w:pPr>
        <w:pStyle w:val="Con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важнейшим инструментом реализации приоритетного национального проекта "Доступное и комфортное жилье - гражданам России" и положений Федерального закона "Об основах регулирования тарифов организаций коммунального комплекса"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Сурковского  сельсовета Тогучинского района Новосибирской области составляет 1614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 января 2013г. на территории  муниципального образования действует одна организация коммунального комплекса (ОКК), обеспечивающая жизнедеятельность населения, организаций бюджетной сферы и предприятий разных форм собственности - МУП «Сурковско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 потребителей теплоэнергией в с. Сурково работает  котельная. Общая продолжительность тепловых сетей 0,4 к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в сельсовете осуществляется путем отбора воды из подземных источников (8 артезианских скважин с погружными насоса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агистральных  водопроводных сетей в сельсовете составляет 24,4 км. </w:t>
      </w:r>
    </w:p>
    <w:p>
      <w:pPr>
        <w:pStyle w:val="ConsNormal"/>
        <w:numPr>
          <w:ilvl w:val="0"/>
          <w:numId w:val="0"/>
        </w:numPr>
        <w:ind w:right="0" w:firstLine="60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ализ                                                                                                           существующего состояния  системы коммунальной инфраструктуры Сурковского  сельсовета Тогучинского района Новосибирской области. </w:t>
      </w:r>
    </w:p>
    <w:p>
      <w:pPr>
        <w:pStyle w:val="ConsNormal"/>
        <w:numPr>
          <w:ilvl w:val="0"/>
          <w:numId w:val="0"/>
        </w:numPr>
        <w:ind w:right="0" w:firstLine="6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основных проблем и обоснование необходимости их реализации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Cel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1. Теплоснабжение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) Характеристика действующей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.09.2010 года по настоящее время системы теплоснабжения Сурковского  сельсовета обслуживает МУП «Сурковское». Потребители тепловой энерг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рковская СОШ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ебная амбулатор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Сурковского сельсов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ООО «СИБ-КОЛОС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еление села Сурково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отельная общей площадью 67,1  кв.м.  Срок ввода в эксплуатацию 1974 год. В котельной установлено 2 (два) котла КВр-0,93К,  мощностью  0,8 Гкал/ч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магистральных сетей по подаче тепла составляет –0,4 км  в с. Сурково ,  между собой не закольцованы, отопление подается круглосуточно, в летний период горячей воды нет, объем услуги определяется согласно расчета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уточный объем вырабатываемого тепла на отопление в муниципальном образовании составляет   4,95  Гкал в сутки отопительного сезона. Объем производства тепловой энергии за 12 месяцев 2012г работы предприятия составляет 1144,4 Гка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тепла потребителям осуществляется по стальным трубопроводам диаметром от 89 мм до 50мм. Прокладка трубопроводов подземная двухтрубная в лотках с изоляцией (частичной) минеральной ватой. Лотки перекрыты ж/б плитами и деревянными щитами. Во многих местах деревянные щиты сгнили и трубы находятся непосредственно в земле, что ведет к большим потерям тепловой энергии и, как следствие, к перерасходу угля и электроэнергии. За годы эксплуатации (с середины семидесятых  годов прошлого века) трубы пришли в негодность, часто во время отопительного сезона происходят порывы трассы, что приводит к перебоям в подаче тепла потребителям и перерасходе средств на ликвидации аварий. Котельная  не  имеет  хранилище  для  угля,  нет  резервных источников питан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время работы предприятия технические условия на подключение к теплосетям не выдавались.</w:t>
      </w:r>
    </w:p>
    <w:p>
      <w:pPr>
        <w:pStyle w:val="Normal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котельной не соответствует требованиям эксплуатаци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ся повреждение стен (бетонных плит, кирпичной кладки)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ремя энергетического обследования были выявлены причины  потерь тепла и электроэнергии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и входные двери не герметичны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ет аварийное освещение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 котельной  не  огорожена 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мовая труба изношена на 80 %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тся установка очитки выбрасываемых газов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-за отсутствия водоподготовки и постоянных утечек теплоносителя из системы котлы «закипают», нарушается теплообмен и, как следствие, происходит прогорание труб в котлах. В настоящее время необходимо заменить центробежный  насос, дымосос.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лижайшее будущее планируется разработка проектно-сметной документации на модернизацию котельной, в которой будет предусмотрено решение вышеперечисленных проблем и уделено внимание вопросам энергосбережения, а именно: переход на двухконтурную систему отопления, организация водоподготовки, очистка выбрасываемых газов, установка частотных преобразователей, установка приборов учета отпущенной тепловой энергии и т.д.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2 Водоснабжение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Nonformat"/>
        <w:ind w:left="12" w:right="0"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) Характеристика действующей систем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снабжение в Сурковском сельсовете осуществляется путем отбора воды из подземных источников (8 артезианских скважин с  погружными насосами), в водонапорные башни (башни Рожновского емкостью 2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16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и далее по трубопроводам к потребителям. Протяженность магистральных  водопроводных сетей в 5-х населенных пунктах сельсовета составляет 24,4 к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допровод выполнен из чугунных, стальных   и полиэтиленовых труб, диаметром труб - 50-100 мм. Колодцы на врезках потребителей в магистральные трубы отсутствуют. Колодцы на ответвлениях магистральных труб требуют очистки, ремонта и замены запорной арматуры. Износ стальных и чугунных труб составляет 100%. Трубы заросли отложениями, проржавели и значительно уменьшили свою пропускную способнос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варий составляет в среднем по 1 аварии на 1 км сетей в год. Из-за неработающей запорной арматуры устранение каждой аварии требует остановки водоснабжени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разборные колонки (51 шт.) пришли в полную негодность, пожарные гидранты отсутствую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разводящей водонапорной сети от водозабора не проводилась, в связи с чем, пропускная способность отходящих водопроводов не может обеспечивать в летний период водой весь сельсо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ми для муниципального образования на текущий момент и перспективу в области водоснабжения являются вопросы снижения аварийности объектов водоснабжения, улучшение качества услуги  за счет строительства новых и реконструкции старых инженерно-технических объектов для обеспечения устойчивой работы жизнеобеспечивающих сист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водоснабжения в  части села Киик (Киик-Бараба) подготовлена ПСД и проведена вневедомственная экспертиза проекта на реконструкцию (модернизацию) водопроводных с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программа «Развитие системы водоснабжения в с. Сурково, д. Долгово, д. Верх-Ачино, п. Русско-Семёновский, п. Красный Выселок  Сурковского сельсовета Тогучинского района  Новосибирской области на 2013-2015 годы»  направлена на осуществление необходимых мероприятий по реконструкцию (обновление) системы централизованного водоснабжения, сокращения потерь воды в сетях, по увеличению мощности и пропускной способности сети инженерно-технического обеспечения водоснабжения для качественного обеспечения водой обслуживаемого жилого, социального  и производственных фондов, расположенных на территории муниципального образования и возможности присоединения к сетям новых потреби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3-2015 годы планируется выполнение следующих мероприятий: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Сурк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конструкция  водопроводной сети  с. Сурково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л. Центральная протяженностью 10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л. 1-ая Клиновская  - 400 м  с заменой чугунных и стальных труб на полиэтиленовые;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  водопроводной сети  по ул. Светлая- 1200 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о новой скважины по ул. 1-ая Клиновская , установка  частотных регуляторов на  все  башни  села  Сурково и систем  химводоочист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.Долг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Центральная  протяжённостью 3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Почтовая  протяжённостью 2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роительство новой скважины по ул. Почтовая , установка  частотного регулятора и системы  химводоочистки на    башне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. Русско-Семёнов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Школьная  протяжённостью 2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Садовая  протяжённостью 3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ка  частотного регулятора и системы  химводоочистки на    башне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.Верх-Ачи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Центральная  протяжённостью 3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  системы  химводоочистки на    башне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. Красный Высел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Центральная  протяжённостью 2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  частотного регулятора  и  системы  химводоочистки на    башне.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н технических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ремонтопригодность, условия обслуживания и безопасности и ины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характеристики) систем коммунальной инфраструктуры Сурковского  сельсовета Тогучинского района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восибирской области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Теплоснабжение: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372"/>
        <w:gridCol w:w="1069"/>
        <w:gridCol w:w="1433"/>
        <w:gridCol w:w="1270"/>
        <w:gridCol w:w="860"/>
        <w:gridCol w:w="557"/>
        <w:gridCol w:w="1525"/>
      </w:tblGrid>
      <w:tr>
        <w:trPr>
          <w:trHeight w:val="26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    т.р.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114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реконструкцию теплосети с. 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ек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модернизацию котельной в с. 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ек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одульной котельной в с.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те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теплотрассы в связи с  увеличением числа потребителей  на 5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теплосети в с. 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отельной в д.Долг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оте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2,5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3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2,5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7,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</w:tr>
    </w:tbl>
    <w:p>
      <w:pPr>
        <w:pStyle w:val="ConsNormal"/>
        <w:numPr>
          <w:ilvl w:val="0"/>
          <w:numId w:val="0"/>
        </w:numPr>
        <w:ind w:righ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 Водоснабжение</w:t>
      </w:r>
    </w:p>
    <w:p>
      <w:pPr>
        <w:pStyle w:val="ConsNormal"/>
        <w:numPr>
          <w:ilvl w:val="0"/>
          <w:numId w:val="0"/>
        </w:numPr>
        <w:ind w:right="0" w:hanging="0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62"/>
        <w:gridCol w:w="922"/>
        <w:gridCol w:w="1292"/>
        <w:gridCol w:w="1228"/>
        <w:gridCol w:w="984"/>
        <w:gridCol w:w="448"/>
        <w:gridCol w:w="2127"/>
      </w:tblGrid>
      <w:tr>
        <w:trPr>
          <w:trHeight w:val="19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 т.р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19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строительство водопровода ,ремонт павильоно в с.Сурк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00 м+1200 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водопровода в д. Долг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провода, ремонт павильона  в п. Русско-Семёновск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одопровода, ремонт павильона  в д. Верх-Ачин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провода, ремонт павильона  в п.  Красный  Высел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16:00Z</dcterms:created>
  <dc:creator>009</dc:creator>
  <dc:description/>
  <cp:keywords/>
  <dc:language>en-US</dc:language>
  <cp:lastModifiedBy>009</cp:lastModifiedBy>
  <dcterms:modified xsi:type="dcterms:W3CDTF">2013-09-02T03:16:00Z</dcterms:modified>
  <cp:revision>2</cp:revision>
  <dc:subject/>
  <dc:title/>
</cp:coreProperties>
</file>