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рковского сельсове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огучинского рай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овосиби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вадцать седьмой   сессии четвертого созыва </w:t>
      </w:r>
    </w:p>
    <w:p>
      <w:pPr>
        <w:pStyle w:val="Normal"/>
        <w:rPr>
          <w:rFonts w:ascii="Times New Roman" w:hAnsi="Times New Roman" w:cs="Times New Roman"/>
          <w:sz w:val="24"/>
          <w:szCs w:val="24"/>
        </w:rPr>
      </w:pPr>
      <w:r>
        <w:rPr>
          <w:rFonts w:cs="Times New Roman" w:ascii="Times New Roman" w:hAnsi="Times New Roman"/>
          <w:sz w:val="24"/>
          <w:szCs w:val="24"/>
        </w:rPr>
        <w:t>30.08.2013                                        с.Сурково                                       № 1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 исполнении бюджета Сурков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t>Тогучинского района за 2012 год.</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Заслушав отчет специалиста администрации Сурковского  сельсовета Тогучинского района Новосибирской области   Лидер Т.Н.  «Об исполнении бюджета Сурковского  сельсовета Тогучинского района  за 2012 год», заключение   ревизионной  комиссии  по  результатам  внешней   проверки отчёта  об исполнении бюджета  Сурковского сельсовета    Тогучинского района Новосибирской области от 24.04.2013  № 3 , Совет депутатов  Сурковского  сельсовета  Тогучинского района Новосиби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Утвердить    основные  характеристики бюджета  Сурковского сельсовета  (далее бюджет)  «Об исполнении бюджета Сурковского  сельсовета Тогучинского района  за 2012 год»:</w:t>
      </w:r>
    </w:p>
    <w:p>
      <w:pPr>
        <w:pStyle w:val="Normal"/>
        <w:rPr>
          <w:rFonts w:ascii="Times New Roman" w:hAnsi="Times New Roman" w:cs="Times New Roman"/>
          <w:sz w:val="24"/>
          <w:szCs w:val="24"/>
        </w:rPr>
      </w:pPr>
      <w:r>
        <w:rPr>
          <w:rFonts w:cs="Times New Roman" w:ascii="Times New Roman" w:hAnsi="Times New Roman"/>
          <w:sz w:val="24"/>
          <w:szCs w:val="24"/>
        </w:rPr>
        <w:t>1.1. общий объем доходов бюджета  за 2012 год - в сумме     8640471              рубль;</w:t>
      </w:r>
    </w:p>
    <w:p>
      <w:pPr>
        <w:pStyle w:val="Normal"/>
        <w:rPr>
          <w:rFonts w:ascii="Times New Roman" w:hAnsi="Times New Roman" w:cs="Times New Roman"/>
          <w:sz w:val="24"/>
          <w:szCs w:val="24"/>
        </w:rPr>
      </w:pPr>
      <w:r>
        <w:rPr>
          <w:rFonts w:cs="Times New Roman" w:ascii="Times New Roman" w:hAnsi="Times New Roman"/>
          <w:sz w:val="24"/>
          <w:szCs w:val="24"/>
        </w:rPr>
        <w:t>1.2. общий объем расходов  бюджета  за 2012 год- в сумме  8581652                                 рубль.</w:t>
      </w:r>
    </w:p>
    <w:p>
      <w:pPr>
        <w:pStyle w:val="Normal"/>
        <w:rPr>
          <w:rFonts w:ascii="Times New Roman" w:hAnsi="Times New Roman" w:cs="Times New Roman"/>
          <w:sz w:val="24"/>
          <w:szCs w:val="24"/>
        </w:rPr>
      </w:pPr>
      <w:r>
        <w:rPr>
          <w:rFonts w:cs="Times New Roman" w:ascii="Times New Roman" w:hAnsi="Times New Roman"/>
          <w:sz w:val="24"/>
          <w:szCs w:val="24"/>
        </w:rPr>
        <w:t>2. Установить, что  доходы  бюджета  за  2012 год формировались за счё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налоговых  доходов, а так же  за  счёт безвозмездных поступлений- за 2012 год согласно приложения 3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Утвердить перечень главных администраторов доходов бюджета Сурковского сельсовета Тогучинского района, за исключением безвозмездных поступлений из областного бюджета (таблица 1); </w:t>
      </w:r>
    </w:p>
    <w:p>
      <w:pPr>
        <w:pStyle w:val="Normal"/>
        <w:jc w:val="both"/>
        <w:rPr/>
      </w:pPr>
      <w:r>
        <w:rPr>
          <w:rFonts w:cs="Times New Roman" w:ascii="Times New Roman" w:hAnsi="Times New Roman"/>
          <w:sz w:val="24"/>
          <w:szCs w:val="24"/>
        </w:rPr>
        <w:t>Утвердить перечень главных администраторов  безвозмездных поступлений из областного бюджета и бюджета Тогучинского района (таблица 2);</w:t>
      </w:r>
    </w:p>
    <w:p>
      <w:pPr>
        <w:pStyle w:val="Normal"/>
        <w:jc w:val="both"/>
        <w:rPr/>
      </w:pPr>
      <w:r>
        <w:rPr>
          <w:rFonts w:cs="Times New Roman" w:ascii="Times New Roman" w:hAnsi="Times New Roman"/>
          <w:sz w:val="24"/>
          <w:szCs w:val="24"/>
        </w:rPr>
        <w:t>4.Установлено, что  переданные  государственные  полномочия в соответствии с законами Новосибирской  области  реализованы в пределах переда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5. Утвердить нормативы распределения  доходов между  бюджетами бюджетной  системы – приложение № 4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6. Заключение и оплата муниципальными казенными учреждениями, органами муниципальной власти договоров, исполнение которых осуществляется за счет средств   бюджета Сурковского сельсовета Тогучинского район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7.Утвердить в пределах  общего объёма расходов, распределение  бюджетных ассигнований  по разделам и подразделам, целевым  статьям и видам расходов классификации расходов бюджета МО за 2012 год согласно  приложения № 5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8. Утвердить  программу муниципальных  внутренних  заимствований Сурковского сельсовета за 2012  год  согласно   приложения № 7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9. Направить настоящее решение  главе Сурковского сельсовета Тогучинского района для  подписания и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Сурковского сельсовета                                                          А.С. Гундар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15:00Z</dcterms:created>
  <dc:creator>009</dc:creator>
  <dc:description/>
  <cp:keywords/>
  <dc:language>en-US</dc:language>
  <cp:lastModifiedBy>009</cp:lastModifiedBy>
  <dcterms:modified xsi:type="dcterms:W3CDTF">2013-09-03T01:34:00Z</dcterms:modified>
  <cp:revision>4</cp:revision>
  <dc:subject/>
  <dc:title/>
</cp:coreProperties>
</file>