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YANDEX_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</w:t>
      </w:r>
      <w:bookmarkStart w:id="1" w:name="YANDEX_1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зультатах  </w:t>
      </w:r>
      <w:bookmarkStart w:id="2" w:name="YANDEX_2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3" w:name="YANDEX_3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б </w:t>
      </w:r>
      <w:bookmarkStart w:id="4" w:name="YANDEX_4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ении  Правил землепользования и застройки</w:t>
      </w:r>
      <w:bookmarkStart w:id="5" w:name="YANDEX_5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территории Сурковского сельсовета   Тогучинского района Новосибирской области </w:t>
      </w:r>
      <w:bookmarkStart w:id="6" w:name="YANDEX_6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 «Градостроительным кодексом Российской Федерации, Порядком проведения </w:t>
      </w:r>
      <w:bookmarkStart w:id="7" w:name="YANDEX_7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8" w:name="YANDEX_8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на территории муниципального образования Сурковский  сельсовет Тогучинского 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ставом Сурковского  сельсовета Тогучинского района Новосибирской области , 04.08.2014 год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ы </w:t>
      </w:r>
      <w:bookmarkStart w:id="9" w:name="YANDEX_9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10" w:name="YANDEX_10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я  по обсуждению проекта  </w:t>
      </w:r>
      <w:bookmarkStart w:id="11" w:name="YANDEX_12"/>
      <w:bookmarkStart w:id="12" w:name="YANDEX_11"/>
      <w:bookmarkEnd w:id="1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ЗЗ   территории Сурковского  сельсовета Тогучинского района Новосибирской области 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 о месте и времени проведения </w:t>
      </w:r>
      <w:bookmarkStart w:id="13" w:name="YANDEX_13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14" w:name="YANDEX_14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была опубликована в  периодическом изд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урковский Вестник», № 31 от 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08.2014 г. </w:t>
      </w:r>
      <w:bookmarkStart w:id="15" w:name="YANDEX_15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16" w:name="YANDEX_16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я  были проведены по инициативе администрации Сурковского  сельсовета Тогучинского  района Новосибир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bookmarkStart w:id="17" w:name="YANDEX_17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18" w:name="YANDEX_18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ях  разработчиками проекта ПЗЗ</w:t>
      </w:r>
      <w:bookmarkStart w:id="19" w:name="YANDEX_19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bookmarkStart w:id="20" w:name="YANDEX_20"/>
      <w:bookmarkEnd w:id="20"/>
      <w:r>
        <w:rPr>
          <w:rFonts w:cs="Times New Roman" w:ascii="Times New Roman" w:hAnsi="Times New Roman"/>
          <w:sz w:val="28"/>
          <w:szCs w:val="28"/>
        </w:rPr>
        <w:t xml:space="preserve"> поселения Сурковского сельсовета Тогучинского района Новосибирской области,-обществом с ограниченной ответственностью ООО «ЗапСибНИПИАгроПром» согласно муниципального контракта № 522 от 23.07.2012 год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представлен доклад о перспективном развитии территории Сурковского сельсовета</w:t>
      </w:r>
      <w:bookmarkStart w:id="21" w:name="YANDEX_21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виде экспозиции для наглядной демонстрации перспектив развития  с  учётом  замечаний, отражённых в </w:t>
      </w:r>
      <w:r>
        <w:rPr>
          <w:rFonts w:cs="Times New Roman" w:ascii="Times New Roman" w:hAnsi="Times New Roman"/>
          <w:sz w:val="28"/>
          <w:szCs w:val="28"/>
        </w:rPr>
        <w:t>экспертном заключении Министерства юстиции НСО № 6262-4-04/9 от 13.12.2013  и  зафиксированных в Акте о внесении изменений в ПЗЗ , представленным ООО«ЗапСибНИПИАгроПром»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роме того, проект </w:t>
      </w:r>
      <w:bookmarkStart w:id="22" w:name="YANDEX_22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ЗЗ  </w:t>
      </w:r>
      <w:bookmarkStart w:id="23" w:name="YANDEX_23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рритории Сурковского  сельсовета был так же размещен на официальном сайте администрации Сурковского сельсовета Тогучинского  района http://surkovo.toguchin.org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ети «Интерне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более подробного рассмотрени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бсуждении проекта приняли участие жители поселения. В период проведения </w:t>
      </w:r>
      <w:bookmarkStart w:id="24" w:name="YANDEX_24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25" w:name="YANDEX_25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предложений и замечаний по проекту не поступало. Все участники </w:t>
      </w:r>
      <w:bookmarkStart w:id="26" w:name="YANDEX_26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27" w:name="YANDEX_27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лушаний  одобрили проект </w:t>
      </w:r>
      <w:bookmarkStart w:id="28" w:name="YANDEX_28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ЗЗ территории   </w:t>
      </w:r>
      <w:bookmarkStart w:id="29" w:name="YANDEX_29"/>
      <w:bookmarkEnd w:id="2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урковского сельсовета  Тогучинского  района и рекомендовали направить его на </w:t>
      </w:r>
      <w:bookmarkStart w:id="30" w:name="YANDEX_30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ение 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1" w:name="YANDEX_31"/>
      <w:bookmarkEnd w:id="3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 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Считать </w:t>
      </w:r>
      <w:bookmarkStart w:id="32" w:name="YANDEX_32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е  </w:t>
      </w:r>
      <w:bookmarkStart w:id="33" w:name="YANDEX_33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я  по обсуждению проекта</w:t>
      </w:r>
      <w:bookmarkStart w:id="34" w:name="YANDEX_34"/>
      <w:bookmarkEnd w:id="3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ЗЗ </w:t>
      </w:r>
      <w:bookmarkStart w:id="35" w:name="YANDEX_35"/>
      <w:bookmarkEnd w:id="3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территории Сурковского  сельсовета Тогучинского района  состоявшимися и рекомендовать проект ПЗЗ  к </w:t>
      </w:r>
      <w:bookmarkStart w:id="36" w:name="YANDEX_36"/>
      <w:bookmarkEnd w:id="3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ению 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публиковать настоящее </w:t>
      </w:r>
      <w:bookmarkStart w:id="37" w:name="YANDEX_37"/>
      <w:bookmarkEnd w:id="3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заключение  о </w:t>
      </w:r>
      <w:bookmarkStart w:id="38" w:name="YANDEX_38"/>
      <w:bookmarkEnd w:id="3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зультатах  </w:t>
      </w:r>
      <w:bookmarkStart w:id="39" w:name="YANDEX_39"/>
      <w:bookmarkEnd w:id="3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убличных  </w:t>
      </w:r>
      <w:bookmarkStart w:id="40" w:name="YANDEX_40"/>
      <w:bookmarkEnd w:id="4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ушаний </w:t>
      </w:r>
      <w:bookmarkStart w:id="41" w:name="YANDEX_LAST"/>
      <w:bookmarkEnd w:id="4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установленном порядке для официального опубликования муниципальных правовых акт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урковского  сельсовета                                                А.С. Гундаре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B587A"/>
      <w:u w:val="non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1:00Z</dcterms:created>
  <dc:creator>009</dc:creator>
  <dc:description/>
  <cp:keywords/>
  <dc:language>en-US</dc:language>
  <cp:lastModifiedBy>009</cp:lastModifiedBy>
  <dcterms:modified xsi:type="dcterms:W3CDTF">2014-07-24T03:35:00Z</dcterms:modified>
  <cp:revision>7</cp:revision>
  <dc:subject/>
  <dc:title/>
</cp:coreProperties>
</file>