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второй  сессии 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07.08.2015                                № 18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2268" w:leader="none"/>
          <w:tab w:val="left" w:pos="-2127" w:leader="none"/>
          <w:tab w:val="right" w:pos="10205" w:leader="none"/>
        </w:tabs>
        <w:ind w:hanging="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«О порядке предоставления платных услуг муниципальными учреждениями культуры Сурковского сельсовета»</w:t>
      </w:r>
    </w:p>
    <w:p>
      <w:pPr>
        <w:pStyle w:val="Normal"/>
        <w:shd w:fill="FFFFFF" w:val="clea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/>
          <w:small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пунктом 4 части 1 статьи 17, пунктом 12 части 1 статьи 14 Федерального Закона Российской Федерации от 06.10.2003 №131-ФЗ «Об общих принципах организации местного самоуправления в Российской Федерации, статьями 47,52 Закона Российской Федерации от 09.10.1992 № 3612-1г. «Основы законодательства Российской Федерации о культуре», статей 10 Закона Российской Федерации от 07.02.1992 N 2300-1 "О защите прав потребителей", в целях упорядочения оказания платных услуг, предоставляемых муниципальными учреждениями культуры, Уставом Сурковского сельсовета,  </w:t>
      </w:r>
      <w:r>
        <w:rPr>
          <w:color w:val="000000"/>
          <w:spacing w:val="1"/>
          <w:sz w:val="28"/>
          <w:szCs w:val="28"/>
        </w:rPr>
        <w:t xml:space="preserve">Совет депутатов </w:t>
      </w:r>
      <w:r>
        <w:rPr>
          <w:color w:val="000000"/>
          <w:spacing w:val="2"/>
          <w:sz w:val="28"/>
          <w:szCs w:val="28"/>
        </w:rPr>
        <w:t>Сурковского сельсовета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3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«О порядке предоставления платных услуг муниципальными учреждениями культуры Сурковского сельсовета» </w:t>
      </w:r>
      <w:r>
        <w:rPr>
          <w:smallCap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ложение №1</w:t>
      </w:r>
      <w:r>
        <w:rPr>
          <w:smallCaps/>
          <w:color w:val="000000"/>
          <w:sz w:val="28"/>
          <w:szCs w:val="28"/>
        </w:rPr>
        <w:t>).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 в печатном издании «Сурковский вестник» и на официальном сайте админист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рков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уч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А.С.Гундарев</w:t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1</w:t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 депутатов</w:t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урковского сель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8.2015 г.  № 18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375" w:leader="none"/>
          <w:tab w:val="left" w:pos="6765" w:leader="none"/>
          <w:tab w:val="right" w:pos="102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tabs>
          <w:tab w:val="clear" w:pos="708"/>
          <w:tab w:val="left" w:pos="6375" w:leader="none"/>
          <w:tab w:val="left" w:pos="6765" w:leader="none"/>
          <w:tab w:val="right" w:pos="102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едоставления платных услуг муниципальными учреждениями  культуры  Сурковского сельсовета </w:t>
      </w:r>
    </w:p>
    <w:p>
      <w:pPr>
        <w:pStyle w:val="ConsPlusNormal"/>
        <w:widowControl/>
        <w:tabs>
          <w:tab w:val="clear" w:pos="708"/>
          <w:tab w:val="left" w:pos="6375" w:leader="none"/>
          <w:tab w:val="left" w:pos="6765" w:leader="none"/>
          <w:tab w:val="right" w:pos="102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6375" w:leader="none"/>
          <w:tab w:val="left" w:pos="6765" w:leader="none"/>
          <w:tab w:val="right" w:pos="10205" w:leader="none"/>
        </w:tabs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375" w:leader="none"/>
          <w:tab w:val="left" w:pos="6765" w:leader="none"/>
          <w:tab w:val="right" w:pos="102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«Основы законодательства Российской Федерации о культуре» от 09.10.1992г. №3612-ФЗ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.2. Настоящее положение вводится в целях упорядочения деятельности учреждения в части услуг, оказываемых на платной основе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.3. Платные услуги предоставляются с целью всестороннего удовлетворения потребностей граждан  в области культуры, привлечения дополнительных финансовых средств для расширения материально-технической базы учреждения, увеличения оплаты труда работников учреждения, обеспечения максимальной загруженности учрежде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.4. Основные понятия, используемые в настоящем Положении: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требитель – организация или гражданин, имеющие намерения заказать, либо заказывающие услуги в сфере культуры  для себя или несовершеннолетних граждан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Исполнитель – муниципальные учреждения культуры сельского поселе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2. Содержание платных услуг и иной, приносящей доход деятельности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2.1. Платные услуги и иная, приносящая доход деятельность в сфере культуры оказываются  Исполнителем.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2. Исполнитель может вести иную, приносящую доход деятельность в виде предпринимательской деятельности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3. Исполнителю могут зачисляться на счет  средства в виде  прочих безвозмездных поступлени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4. Платные услуги и иная, приносящая доход деятельность  в сфере культуры может оказываться  Исполнителем также при проведении культурно-массовых мероприятий для населе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3. Порядок оказания услуг на платной основе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3.1. К платным услугам в сфере культуры относятс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Демонстрация кинофильмов, слайдов, видеопрограмм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оказ спектаклей, цирковых представлени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оказ концертных программ коллективов (хоровых, камерных, эстрадных и др.)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рганизация ярмарок народного творчества и товаров народного потребле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роведение танцевальных вечеров, дискотек, вечеров отдыха, массовых гуляний, карнавалов, детских , взрослых новогодних елок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дачу в аренду    муниципальной собственност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2. Платные услуги, предоставляемые Исполнителем, оформляются договором с Потребителем  (физическими и юридическими лицами) на оказание платных услуг.</w:t>
      </w:r>
    </w:p>
    <w:p>
      <w:pPr>
        <w:pStyle w:val="Heading1"/>
        <w:ind w:firstLine="540"/>
        <w:jc w:val="both"/>
        <w:rPr>
          <w:szCs w:val="28"/>
        </w:rPr>
      </w:pPr>
      <w:r>
        <w:rPr>
          <w:szCs w:val="28"/>
        </w:rPr>
        <w:t>Договор включает в себя: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- предмет договора, стоимость и порядок оплаты, права и обязанности сторон, информацию о предоставляемой услуге, ответственность сторон, порядок расторжения договора, иные условия, предусмотренные действующим законодательством и связанные со спецификой оказываем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оговор составляется в двух экземплярах, один из которых находится у Исполнителя, другой  у Потребителя. Учет договоров ведется ответственной стороной (Исполнител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казание платных услуг осуществляется по ценам (тарифам), разработанным и утвержденным местной администрацией, а так же согласованным с уполномоченным органом администрации Тогучинского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свобождаются от оплаты за пользование услугами, предоставляемыми Исполнителем, инвалиды 1 и 2 группы, дети-сироты, дети из многодетных и малообеспеченных семей, дети, представляющие интересы учреждения на конкурсах, фестивалях и др. мероприят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Учреждение обязано до заключения договора предоставить потребителю достоверную информацию (в том числе путем размещения в удобном для обозрения месте) об оказываемых платных услугах, обеспечивающую возможность их правильного выбор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казываемых платных услуг, порядок их предоставл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оимость платных услуг и порядок их оплат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Учреждение обязано также предоставить для ознакомления по требованию занимающихся или их законных представителей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цензию на осуществление специалистами отдельных видов деяте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рес и телефон учредителя (учредителей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цы договоров, в том числе об оказании платных услу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  В случае несвоевременной оплаты предоставленных услуг администрация Учреждения имеет право на прекращение оказания платных услуг до полного погашения задолжен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9. При длительных задержках оплаты стоимости услуг (более 2 месяцев) договор расторгается и потребитель платных услуг исключается из числа пользующихся платными услугами и к занятиям не допускае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Лица, заключившие договоры на оказание платных услуг, несут ответственность, предусмотренную договором и действующим законодательством Российской Федерац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1.  При обнаружении недостатков оказанных платных услуг, в том числе оказания их не в полном объеме, потребитель вправе по своему выбору потребов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го оказания услуг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его уменьшения стоимости оказанных услуг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2.  Получатель услуг вправе расторгнуть договор и потребовать полного возмещения убытков, если в установленный договором срок недостатки оказанных услуг не устранены исполнителем либо имеют существен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4. Порядок оплаты услуг, оказываемых на платной основе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4.1. Оплата  за предоставление услуг на платной основе осуществляется на основании договора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4.2. Источниками финансовых средств при оказании платных услуг и иной, приносящей доход деятельности  являютс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личные средства граждан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редства предприятий, организаций, учреждений и др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4.3. Оплата за платные услуги и иную, приносящую доход деятельность производится как наличными деньгами, так и в безналичном порядке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4.4. Безналичные расчеты производятся через банковские учреждения на счет по учету средств, полученных от предпринимательской  и иной, приносящей доход  деятельности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4.5. Оплата за предоставляемые платные услуги в наличной форме осуществляется путем внесения наличных денежных средств на счет по учету средств, полученных от предпринимательской  и иной, приносящей доход  деятельности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4.6. Исполнитель обязан осуществлять наличные денежные расчеты  за предоставленные платные услуги с применением рассчетно-кассовых документов установленной формы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. Порядок расходования средств, полученных от платных услуг и иной, приносящей доход деятельности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1. Финансовые средства, полученные от платных услуг и иной, приносящей доход  деятельности расходуются на основании сметы доходов и расходов по предпринимательской  и иной, приносящей доход деятельности на текущий финансовый год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2. Смета доходов и расходов по предпринимательской и иной, приносящей доход деятельности составляется Исполнителем и утверждается главой Сурковского сельсовета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3.В смете доходов и расходов по предпринимательской и иной, приносящей доход деятельности средства распределяются следующим образом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о  50%  направляются на оплату труда включая начисления, в том числе на выплаты стимулирующего характера (премии за производственные результаты, материальную помощь, надбавки за производственные результаты, надбавки за профессиональное мастерство, высокие достижения в труде и иные подобные  показатели)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до 50%  направляются на укрепление и развитие материально-технической базы учреждения, оплату коммунальных услуг, приобретение костюмов, реквизита, декораций и инвентаря, предметов хозяйственного назначения, звукового  и светотехнического оборудования, ремонтные работы в соответствии с кодами  экономической классификации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4. В отдельных случаях и при наличии достаточных оснований и средств указанный предел может быть увеличен  на основании распоряжения главы Сурковского сельсовета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5. Учреждениям культуры могут зачисляться средства в виде прочих безвозмездных  поступлений и расходоваться в соответствии с указанным назначением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6. Решение об установлении  выплат стимулирующего характера работникам учреждения  принимается  директором  и оформляется соответствующим приказом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7. Размеры надбавок, премий и материальной помощи директору устанавливаются главой Сурковского сельсовета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5.8 Контроль  за  деятельностью Учреждения по оказанию платных услуг осуществляется в пределах своей компетенции администрацией Сурковского сельсо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8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2:00Z</dcterms:created>
  <dc:creator>009</dc:creator>
  <dc:description/>
  <cp:keywords/>
  <dc:language>en-US</dc:language>
  <cp:lastModifiedBy>009</cp:lastModifiedBy>
  <dcterms:modified xsi:type="dcterms:W3CDTF">2015-08-14T07:02:00Z</dcterms:modified>
  <cp:revision>3</cp:revision>
  <dc:subject/>
  <dc:title/>
</cp:coreProperties>
</file>