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" w:leader="none"/>
          <w:tab w:val="center" w:pos="4677" w:leader="none"/>
        </w:tabs>
        <w:ind w:firstLine="113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ой  сессии 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9.06.2015                              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тридцать седьмой  сессии  Совета депутатов Сурковского сельсовета четвертого созыва  от 24.12.2014 « О бюджете Сурковского сельсовета Тогучинского района  Новосибирской  области на 2015 год и плановый период 2016-2017гг»</w:t>
      </w:r>
    </w:p>
    <w:p>
      <w:pPr>
        <w:pStyle w:val="Normal"/>
        <w:ind w:left="720" w:firstLine="113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2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Сурковского сельсовета Тогучинского района  Новосибирской области </w:t>
      </w:r>
    </w:p>
    <w:p>
      <w:pPr>
        <w:pStyle w:val="Normal"/>
        <w:ind w:left="720" w:firstLine="1134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 в решение   тридцать седьмой сессии  Совета депутатов Сурковского сельсовета четвертого созыва  от 24.12.2014 « О бюджете Сурковского сельсовета Тогучинского района  Новосибирской  области на 2015 год и плановый период 2016-2017гг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в пункте 1,1 цифры 12244,600 заменить цифрами 12532,400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в пункте 1,2 цифры 12678,866  заменить цифрами 12966,66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3. в пункте 1,3 цифры 434,266 заменить цифрами 434,266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.утвердить таблицу 1 приложения 3 «Доходы местного бюджета Сурковского сельсовета Тогучинского района на 2015 год и плановый период 2016-2017 гг.» в прилагаемой редакции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утвердить таблицу 1 приложения5 «Распределение бюджетных ассигнований по разделам и подразделам, целевым статьям и видам расходов на 2015 г и плановый  период 2016-2017гг по Сурковскому сельсовету Тогучинского района» в прилагаемой редакц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6.утвердить таблицу 1 приложения 6 «Источники финансирования дефицита бюджета Сурковского сельсовета Тогучинского района на 2015 г и плановый период 2016-2017 гг.» в прилагаемой редакц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публикования.</w:t>
      </w:r>
    </w:p>
    <w:p>
      <w:pPr>
        <w:pStyle w:val="Normal"/>
        <w:ind w:left="72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урковского сельсовета                                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                                                     А.С. Гундаре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11:00Z</dcterms:created>
  <dc:creator>009</dc:creator>
  <dc:description/>
  <cp:keywords/>
  <dc:language>en-US</dc:language>
  <cp:lastModifiedBy>009</cp:lastModifiedBy>
  <dcterms:modified xsi:type="dcterms:W3CDTF">2015-06-19T07:11:00Z</dcterms:modified>
  <cp:revision>2</cp:revision>
  <dc:subject/>
  <dc:title/>
</cp:coreProperties>
</file>