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рок первой   сессии четвертого созы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06.2015                                                                                     № 17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 выборов депутатов Совета депутатов  Сурковского сельсовета Тогучинского района Новосиби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1 Закона Новосибирской области от 07 декабря 2006 года №58-ОЗ «О выборах депутатов представительных органов муниципальных образований в Новосибирской области», Уставом Сурковского сельсовета Тогучинского района Новосибирской области, Совет депутатов Сурковского сель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азначить  выборы депутатов Совета депутатов Сурковского сельсовета Тогучинского района Новосибирской области на 13 сентября  2015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периодическом печатном издании органа местного самоуправления «Сурковский Вестник»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урковского сельсовета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А.С.Гундаре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07:00Z</dcterms:created>
  <dc:creator>009</dc:creator>
  <dc:description/>
  <cp:keywords/>
  <dc:language>en-US</dc:language>
  <cp:lastModifiedBy>009</cp:lastModifiedBy>
  <dcterms:modified xsi:type="dcterms:W3CDTF">2015-06-19T07:07:00Z</dcterms:modified>
  <cp:revision>2</cp:revision>
  <dc:subject/>
  <dc:title/>
</cp:coreProperties>
</file>