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 СУРКОВСКОГО СЕЛЬСО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ОГУЧИН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идцать четвёртая  сессия  четвертого созы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. Сурково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9.2014                                                                                               № 15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тридцать третью  сессии  Совета депутатов Сурковского сельсовета четвертого созыва  от 27.06.2014 « О бюджете Сурковского сельсовета Тогучинского района  Новосибирской  области на 2014 год и плановый период 2015-2016гг»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Сурковского сельсовета Тогучинского района  Новосибирской области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 в решение   тридцать  третью сессии  Совета депутатов Сурковского сельсовета четвертого созыва  от 27.06.2014 « О бюджете Сурковского сельсовета Тогучинского района  Новосибирской  области на 2014 год и плановый период 2015-2016гг»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пункте 1,1 цифры 14648,364  заменить цифрами 15909244,50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 пункте 1,2 цифры 14665,364  заменить цифрами 15920980,50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ункте 1,3 цифры17,00 заменить цифрами 11736,00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утвердить таблицу 1 приложения 3 «Доходы местного бюджета Сурковского сельсовета Тогучинского района на 2014 год и плановый период 2015-2016 гг.» в прилагаемой редакции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твердить таблицу 1 приложения5 «Распределение бюджетных ассигнований по разделам и подразделам, целевым статьям и видам расходов на 2014 г и плановый  период 2015-2016гг по Сурковскому сельсовету Тогучинского района» в прилагаемой редакци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твердить таблицу 1 приложения 6 «Источники финансирования дефицита бюджета Сурковского сельсовета Тогучинского района на 2014 г и плановый период 2015-2016 гг.» в прилагаемой редакци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Настоящее Решение вступает в силу со дня его опубликования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урковского сельсовета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А.С. Гундаре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2:56:00Z</dcterms:created>
  <dc:creator>009</dc:creator>
  <dc:description/>
  <cp:keywords/>
  <dc:language>en-US</dc:language>
  <cp:lastModifiedBy>009</cp:lastModifiedBy>
  <dcterms:modified xsi:type="dcterms:W3CDTF">2014-10-07T02:56:00Z</dcterms:modified>
  <cp:revision>2</cp:revision>
  <dc:subject/>
  <dc:title/>
</cp:coreProperties>
</file>