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четвёртая   сессия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14                                                                                      № 149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изменений в Правилах  землепользования и застрой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 Сурковского сельсовет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с учетом протокола публичных слушаний по рассмотрению  изменений   Правил землепользования и застройки  территории Сурковского сельсовета  Тогучинского района  Новосибирской области   и заключения по результатам публичных слушаний, на основании Устава, Совет депутатов Сурковского сельсовета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 : 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изменения в Правилах  землепользования и застройки   территории муниципального образования  (приложение № 1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урковский Вестник» и разместить на официальном сайте администрации  Сурковского сельсов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стоящего решения оставляю за соб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урковского сельсовета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А.С. Гундарев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53:00Z</dcterms:created>
  <dc:creator>009</dc:creator>
  <dc:description/>
  <cp:keywords/>
  <dc:language>en-US</dc:language>
  <cp:lastModifiedBy>009</cp:lastModifiedBy>
  <cp:lastPrinted>2014-10-07T09:59:00Z</cp:lastPrinted>
  <dcterms:modified xsi:type="dcterms:W3CDTF">2014-10-07T08:55:00Z</dcterms:modified>
  <cp:revision>6</cp:revision>
  <dc:subject/>
  <dc:title/>
</cp:coreProperties>
</file>