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дцать четвёртая   сессия 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урково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29.09.2014                                                                                      № 145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пределении органа местного самоуправлени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урковского сельсовета Тогучинского 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, уполномоченного на осуществление нормативно-правового регулирования в сфере закупок товаров, работ, услуг для обеспечения муниципальных нуж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 также в соответствии с Уставом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урковского  сельсовета Тогучинского 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Совет депутатов Сурковского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ельсовета Тогучинского  района Новосибирской област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администрацию Сурковского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ельсовета Тогучинского 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уполномоченным органом местного самоуправления поселения по осуществлению нормативно-правового регулирования в сфере закупок товаров, работ, услуг для обеспечения муниципальных нужд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вестнике Сурковского 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Сурковского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овета Тогучинского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сети Интернет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вступает в силу с момента его подписания и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распространяет </w:t>
      </w:r>
      <w:r>
        <w:rPr>
          <w:rFonts w:cs="Times New Roman" w:ascii="Times New Roman" w:hAnsi="Times New Roman"/>
          <w:bCs/>
          <w:iCs/>
          <w:sz w:val="28"/>
          <w:szCs w:val="28"/>
        </w:rPr>
        <w:t>свое действие на правоотношения, возникшие с 01.01.2014 года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оставляю за собой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урковского  сельсовета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  райо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А.С.Гундарев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3:14:00Z</dcterms:created>
  <dc:creator>009</dc:creator>
  <dc:description/>
  <cp:keywords/>
  <dc:language>en-US</dc:language>
  <cp:lastModifiedBy>009</cp:lastModifiedBy>
  <dcterms:modified xsi:type="dcterms:W3CDTF">2014-09-26T03:15:00Z</dcterms:modified>
  <cp:revision>2</cp:revision>
  <dc:subject/>
  <dc:title/>
</cp:coreProperties>
</file>