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1.2014                                                                    № 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уничтожении штампов и  клише  по осуществлению  регистрационного  учёта по Сурковскому  сельсов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е Федерального Закона  от 25.12.2008 № 281-ФЗ «О  внесении  изменений в отдельные законодательные  акты Российской Федерации»   в части новой  редакции пункта 4 Закона РФ от 25.06.1993 № 5242-1 «О праве  граждан Российской Федерации на свободу  передвижения, выбор места пребывания и жительства в пределах  Российской Федерации»   администрацией  Сурковского сельсовета  были  переданы  функции по  осуществлению  регистрационного учёта  в Отделение УФМС России по Новосибирской области в Тогучинском  районе (акт о  приёме-передаче документов от 06.01.2013 года). В  связи с  вышеизложенным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здать  комиссию для отбора  к  списанию  штампов и  клише, используемых  для  регистрационного  учёта  граждан,  в следующем составе 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Председатель комиссии- заместитель Главы  Т.А.Петроченко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Члены комисси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пециалисты  администрации –  С.И. Ладошкин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.А. Колмогорова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Отобранные  штампы и  клише  привести  в непригодность  для  дальнейшего  использования и зафиксировать  уничтожение  в  акте  на списание. 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Специалиста Ладошкину С.И. освободить от  выполнения  обязанностей  по  регистрационному  учёту  граждан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                                                 А.С. Гундарев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09:00Z</dcterms:created>
  <dc:creator>009</dc:creator>
  <dc:description/>
  <cp:keywords/>
  <dc:language>en-US</dc:language>
  <cp:lastModifiedBy>009</cp:lastModifiedBy>
  <dcterms:modified xsi:type="dcterms:W3CDTF">2014-10-22T05:09:00Z</dcterms:modified>
  <cp:revision>2</cp:revision>
  <dc:subject/>
  <dc:title/>
</cp:coreProperties>
</file>