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34"/>
        <w:jc w:val="center"/>
        <w:outlineLvl w:val="0"/>
        <w:rPr/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3.09.2014                                                                          № 8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Сурко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О порядке предоставления информации лицами, осуществляющими  поставки ресурсов, необходимых для  предоставления коммунальных услуг, и (или) оказывающими  коммунальные  услуги в многоквартирных и жилых домах либо услуги (работы)  по содержанию и ремонту общего имущества собственников помещений в многоквартирных домах.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Постановления Правительства  Российской Федерации № 1468 от 28.12.2012 года «О порядке предоставления органами  местного  самоуправления информации лицами, осуществляющими  поставки ресурсов, необходимых для  предоставления  коммунальных  услуг, и (или)  оказывающими  коммунальные  услуги в многоквартирных и жилых домах либо услуги (работы)  по  содержанию и ремонту общего имущества собственников  помещений в многоквартирных домах» и передачей функций по сбору необходимой информации Министерству жилищно-коммунального хозяйства, на основании соглашения, заключённого с Министерством ЖКХ,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hanging="0"/>
        <w:rPr/>
      </w:pPr>
      <w:r>
        <w:rPr>
          <w:sz w:val="28"/>
          <w:szCs w:val="28"/>
        </w:rPr>
        <w:t>1.Субъектам жилищно-коммунального хозяйства в срок до 15.09.2014 года заключить соглашения с Министерством строительства и жилищно-коммунального хозяйства Новосибирской области  в лице оператора ЕМБИР- ОАО «Новосибирскэнергосбыт» о порядке, сроках и форматах передачи информации в ЕМБИР по форме, предусмотренной Министерством  строительства и жилищно-коммунального хозяйства Новосибирской области;</w:t>
      </w:r>
    </w:p>
    <w:p>
      <w:pPr>
        <w:pStyle w:val="Normal"/>
        <w:tabs>
          <w:tab w:val="clear" w:pos="708"/>
          <w:tab w:val="left" w:pos="36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 Скоординировать деятельность субъектов ЖКХ по предоставлению информации, предусмотренной Постановлением Правительства  Российской Федерации № 1468 от 28.12.2012 года «О порядке предоставления органами  местного  самоуправления информации лицами, осуществляющими  поставки ресурсов, необходимых для  предоставления  коммунальных  услуг, и (или)  оказывающими  коммунальные  услуги в многоквартирных и жилых домах либо услуги (работы)  по  содержанию и ремонту общего имущества собственников  помещений в многоквартирных домах»   через оператора ЕМБИР- ОАО «Новосибирскэнергосбыт».</w:t>
      </w:r>
    </w:p>
    <w:p>
      <w:pPr>
        <w:pStyle w:val="Normal"/>
        <w:tabs>
          <w:tab w:val="clear" w:pos="708"/>
          <w:tab w:val="left" w:pos="36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3. Осуществлять передачу информации в форматах, порядке и сроки, установленные соглашениями с Министерством строительства и жилищно-коммунального хозяйства Новосибирской области.</w:t>
      </w:r>
    </w:p>
    <w:p>
      <w:pPr>
        <w:pStyle w:val="Normal"/>
        <w:tabs>
          <w:tab w:val="clear" w:pos="708"/>
          <w:tab w:val="left" w:pos="36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4. Передачу субъектами ЖКХ информации в ЕМБИР через оператора ЕМБИР считать исполнением ими  обязанностей, предусмотренных  Постановлением Правительства Российской Федерации № 1468 от 28.12.2012 года.</w:t>
      </w:r>
    </w:p>
    <w:p>
      <w:pPr>
        <w:pStyle w:val="Normal"/>
        <w:tabs>
          <w:tab w:val="clear" w:pos="708"/>
          <w:tab w:val="left" w:pos="36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6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</w:t>
      </w:r>
    </w:p>
    <w:p>
      <w:pPr>
        <w:pStyle w:val="Normal"/>
        <w:tabs>
          <w:tab w:val="clear" w:pos="708"/>
          <w:tab w:val="left" w:pos="36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tabs>
          <w:tab w:val="clear" w:pos="708"/>
          <w:tab w:val="left" w:pos="36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А.С. Гундарев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18:00Z</dcterms:created>
  <dc:creator>009</dc:creator>
  <dc:description/>
  <cp:keywords/>
  <dc:language>en-US</dc:language>
  <cp:lastModifiedBy>009</cp:lastModifiedBy>
  <dcterms:modified xsi:type="dcterms:W3CDTF">2014-10-22T05:18:00Z</dcterms:modified>
  <cp:revision>2</cp:revision>
  <dc:subject/>
  <dc:title/>
</cp:coreProperties>
</file>