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Сурковского сельсов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огучин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ОРЯЖ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 20.12.2012 г                                                                                             №  48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. Сурково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завершении финансового года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. 242 Бюджетного Кодекса Российской Федерации, в целях организации завершения  финансового текущего года установи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Лимиты бюджетных обязательств  прекращают свое действие 29 декабря 2012 года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1.1Принятие бюджетных обязательств после 29 декабря 2012 года не допускается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1.2.До 29 декабря 2012 года включительно оплатить принятые  и подтвержденные денежные обязательства.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олучателям средств местного бюджета 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2.1.В срок до 29 декабря  2012 года осуществить возврат остатков неиспользованных объектов финансирования на лицевой счет администрации, т.к. лимиты бюджетных обязательств  прекращают свое действие 29 декабря 2012 года.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Осуществить мероприятия по недопущению фактов наличия в кассе остатков наличных денежных средств на конец текущего финансового года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После завершения операций по принятым денежным обязательствам 2012 года остаток на едином счете местного бюджета подлежит учету в качестве остатка средств на начало 2013  финансового года  по ИДФБ 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55 01 05 02 01 10 0000 510 «Увеличение прочих остатков денежных средств бюджетов поселений»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4.Средства ,которые поступят в 2013 году на лицевой счет бюджетополучателей в качестве погашения дебиторской задолженности 2012 года подлежит перечислению в доход местного бюджета по КБК 555 113 03050 10 0000 130 «Прочие доходы бюджетов поселений от оказания  платных услуг и компенсации затрат государства».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Контроль за исполнением данного распоряжения возложить на специалиста Лидер Т.Н.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Сурковского сельсовета                                         А.С.Гундаре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3:24:00Z</dcterms:created>
  <dc:creator>009</dc:creator>
  <dc:description/>
  <cp:keywords/>
  <dc:language>en-US</dc:language>
  <cp:lastModifiedBy>009</cp:lastModifiedBy>
  <dcterms:modified xsi:type="dcterms:W3CDTF">2014-10-23T03:25:00Z</dcterms:modified>
  <cp:revision>2</cp:revision>
  <dc:subject/>
  <dc:title/>
</cp:coreProperties>
</file>