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34"/>
        <w:jc w:val="center"/>
        <w:outlineLvl w:val="0"/>
        <w:rPr/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.04.2014                                                                          № 5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Сурково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 создании комиссии по проведению оценки обоснованности и эффективности налоговых льгот, установленных на территории Сурковского  сельсовета  Тогучинского  района Новосибирской области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На основании постановления администрации  Сурковского  сельсовета от 21.04.2014 № 42 «Об утверждении Порядка оценки обоснованности и эффективности налоговых льгот, установленных нормативными правовыми актами органов местного самоуправления Сурковского сельсовета  Тогучинского района Новосибирской  области», в целях определения эффективности установленных налоговых льгот</w:t>
      </w:r>
    </w:p>
    <w:p>
      <w:pPr>
        <w:pStyle w:val="Style15"/>
        <w:shd w:fill="FFFFFF" w:val="clear"/>
        <w:spacing w:before="0" w:after="0"/>
        <w:ind w:firstLine="708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оздать комиссию в составе: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Гундарев Александр Сергеевич, 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Глава Сурковского  сельсовета                     -     председатель комиссии;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Лидер Тамара Николаевна,       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специалист 1 разряда администрации          -     зам. председателя комиссии;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етроченко Татьяна Аркадьевна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Зам.Главы   администрации                           -     секретарь  комиссии;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Хомченко Любовь Михайловна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депутат Совета депутатов                                -      член  комиссии.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рковского сельсовет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А.С. Гундарев     </w:t>
      </w:r>
    </w:p>
    <w:p>
      <w:pPr>
        <w:pStyle w:val="Normal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14:00Z</dcterms:created>
  <dc:creator>009</dc:creator>
  <dc:description/>
  <cp:keywords/>
  <dc:language>en-US</dc:language>
  <cp:lastModifiedBy>009</cp:lastModifiedBy>
  <dcterms:modified xsi:type="dcterms:W3CDTF">2014-10-22T05:14:00Z</dcterms:modified>
  <cp:revision>2</cp:revision>
  <dc:subject/>
  <dc:title/>
</cp:coreProperties>
</file>