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5" w:hanging="0"/>
        <w:rPr/>
      </w:pPr>
      <w:r>
        <w:rPr/>
        <w:t xml:space="preserve">РАСПОРЯЖЕНИЕ </w:t>
      </w:r>
    </w:p>
    <w:tbl>
      <w:tblPr>
        <w:tblW w:w="3237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188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1.2014                                         № 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оменклатуры   дел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дминистрации Сурковского сельсовета Тогучинского района  Новосибирской области на 201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 упорядочения работы с документами, совершенствования  делопроизводства в администрации Сурковского сельсовета Тогучин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«Номенклатуры   дел Совета депутатов и администрации Сурковского сельсовета Тогучинского района  Новосибирской области на 2014» 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сельсовета Петроченко Т.А.  обеспечить методическое руководство организацией делопроизводства в  администрации и установить контроль за формированием  дел согласно  Номенклатур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     сельсовета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0:00Z</dcterms:created>
  <dc:creator>009</dc:creator>
  <dc:description/>
  <cp:keywords/>
  <dc:language>en-US</dc:language>
  <cp:lastModifiedBy>009</cp:lastModifiedBy>
  <dcterms:modified xsi:type="dcterms:W3CDTF">2014-10-22T05:10:00Z</dcterms:modified>
  <cp:revision>2</cp:revision>
  <dc:subject/>
  <dc:title/>
</cp:coreProperties>
</file>