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03.2014                                                                                       № 3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Сурко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 назначении   специалиста  администрации  уполномоченным при  проведении муниципального жилищного контро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и с  частью 2.2 статьи 20 Жилищного кодекса Российской Федерации, статьей 7 Федерального закона от 26.12.2008 №294 –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частью 2 статьи 7 Закона Новосибирской области от  10.12.2012 №280 –ОЗ «О порядке осуществления муниципального жилищного контроля на  территории Новосибирской области и  порядке взаимодействия органов муниципального 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, Уставом  Сурковского  сельсовета, администрация Сурковского сельсовета Тогучинского района Новосибирской области </w:t>
      </w:r>
    </w:p>
    <w:p>
      <w:pPr>
        <w:pStyle w:val="Normal"/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ить  специалиста  администрации   Колмогорову  В.А. уполномоченным  при  проведении муниципального жилищного контроля.</w:t>
      </w:r>
    </w:p>
    <w:p>
      <w:pPr>
        <w:pStyle w:val="Normal"/>
        <w:numPr>
          <w:ilvl w:val="0"/>
          <w:numId w:val="1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 за  реализацией  распоряжения  оставляю за  собой.</w:t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Сурковского сельсовета      </w:t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гучинского район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                                                                 А.С. Гунд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13:00Z</dcterms:created>
  <dc:creator>009</dc:creator>
  <dc:description/>
  <cp:keywords/>
  <dc:language>en-US</dc:language>
  <cp:lastModifiedBy>009</cp:lastModifiedBy>
  <dcterms:modified xsi:type="dcterms:W3CDTF">2014-10-22T05:13:00Z</dcterms:modified>
  <cp:revision>2</cp:revision>
  <dc:subject/>
  <dc:title/>
</cp:coreProperties>
</file>