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публиковано  в  периодическом печатном издании «Сурковский Вестник»   № 39  от   04.12.2014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администрация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урковского сельсовета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огучинского района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овосибирской области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АСПОРЯЖЕНИЕ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5.11.2014                                                                    № 110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. Сурково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  уничтожении  печати  по совершению  нотариальных действий должностным лицом администрации по Сурковскому  сельсовету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 связи с прекращением обязанностей по совершению нотариальных действий должностным лицом администрации</w:t>
      </w:r>
    </w:p>
    <w:p>
      <w:pPr>
        <w:pStyle w:val="Normal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оздать  комиссию для отбора  к  списанию печати, используемой  для  совершения  нотариальных действий,  в следующем составе :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Председатель комиссии- заместитель Главы  Т.А.Петроченко 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Члены комиссии: 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 xml:space="preserve">Специалисты  администрации –  С.И. Ладошкина 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</w:t>
      </w:r>
      <w:r>
        <w:rPr>
          <w:rFonts w:cs="Arial Narrow" w:ascii="Arial Narrow" w:hAnsi="Arial Narrow"/>
        </w:rPr>
        <w:t>В.А. Колмогорова</w:t>
      </w:r>
    </w:p>
    <w:p>
      <w:pPr>
        <w:pStyle w:val="Normal"/>
        <w:ind w:left="709" w:hanging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2.  Отобранную печать   привести  в непригодность  для  дальнейшего  использования и зафиксировать  уничтожение  в  акте  на списание. </w:t>
      </w:r>
    </w:p>
    <w:p>
      <w:pPr>
        <w:pStyle w:val="Normal"/>
        <w:ind w:left="709" w:hanging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3.  Гундарева А.С. освободить от  выполнения  обязанностей  по  совершению  нотариальных действий</w:t>
      </w:r>
    </w:p>
    <w:p>
      <w:pPr>
        <w:pStyle w:val="Normal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Глава Сурковского сельсовета </w:t>
      </w:r>
    </w:p>
    <w:p>
      <w:pPr>
        <w:pStyle w:val="Normal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Тогучинского района </w:t>
      </w:r>
    </w:p>
    <w:p>
      <w:pPr>
        <w:pStyle w:val="Normal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овосибирской области                                                             А.С. Гундарев</w:t>
      </w:r>
    </w:p>
    <w:p>
      <w:pPr>
        <w:pStyle w:val="Normal"/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3:48:00Z</dcterms:created>
  <dc:creator>009</dc:creator>
  <dc:description/>
  <cp:keywords/>
  <dc:language>en-US</dc:language>
  <cp:lastModifiedBy>009</cp:lastModifiedBy>
  <dcterms:modified xsi:type="dcterms:W3CDTF">2014-12-01T05:59:00Z</dcterms:modified>
  <cp:revision>4</cp:revision>
  <dc:subject/>
  <dc:title/>
</cp:coreProperties>
</file>