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2.09.2014                                                                                  № 8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. Сурк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создании комиссии по приемке котельных учреждений   Сурковского  сель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Для проверки готовности котельных  к отопительному сезону 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014-2015 года создать комиссию: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ундарев А.С.- председатель комиссии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алидович С.Н.– директор МУП «Сурковское»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иляева Н.И.- директор МКОУ «Сурковская СОШ»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Коноплицкая С.В. – директор МКОУ «Долговская СОШ»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Часовская М.М. – директор МКУК «Сурковский КДЦ»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Т.А. – старшая  по  дом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Комиссии  с 12.09.2014 по  15.09.2014  года провести проверки готовности котельной учреждений  Сурковского сельсовета, в состав комиссии привлечь руководителей общеобразовательных учреждений и учреждений культур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Сурковского сельсовета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                                                                  А.С.Гундар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19:00Z</dcterms:created>
  <dc:creator>009</dc:creator>
  <dc:description/>
  <cp:keywords/>
  <dc:language>en-US</dc:language>
  <cp:lastModifiedBy>009</cp:lastModifiedBy>
  <dcterms:modified xsi:type="dcterms:W3CDTF">2014-10-22T05:20:00Z</dcterms:modified>
  <cp:revision>2</cp:revision>
  <dc:subject/>
  <dc:title/>
</cp:coreProperties>
</file>