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01.2014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Сур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 назначении контрактного  управляюще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  требованиями  Федерального  Закона    от 05.04.2013 № 44 – ФЗ  «О контрактной  системе  в  сфере  закупок  товаров,  работ, услуг для  обеспечения   государственных и муниципальных нужд»</w:t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 исполняющим  обязанности  контрактного управляющего  заместителя  Главы Сурковского сельсовета   Петроченко Т.А.</w:t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 за  реализацией  распоряжения  оставляю за  собой.</w:t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урковского сельсовета                                                  А.С. Гундар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2:00Z</dcterms:created>
  <dc:creator>009</dc:creator>
  <dc:description/>
  <cp:keywords/>
  <dc:language>en-US</dc:language>
  <cp:lastModifiedBy>009</cp:lastModifiedBy>
  <dcterms:modified xsi:type="dcterms:W3CDTF">2014-10-22T05:12:00Z</dcterms:modified>
  <cp:revision>2</cp:revision>
  <dc:subject/>
  <dc:title/>
</cp:coreProperties>
</file>