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убликовано  в  периодическом печатном издании «Сурковский Вестник»   № 39  от   04.12.2014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МИНИСТРАЦИЯ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РКОВСКОГО  СЕЛЬСОВЕТ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ГУЧИНСКОГО РАЙОН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ПОРЯЖЕНИЕ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.11.2014                                                                                       № 10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Сурково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 утверждении отчета об исполнении среднесрочного плана социально-экономического развития Сурковского   сельсовета за 2014 год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твердить отчет об исполнении среднесрочного плана социально-экономического развития  Сурковского   сельсовета за 2014 год.</w:t>
      </w:r>
    </w:p>
    <w:p>
      <w:pPr>
        <w:pStyle w:val="Normal"/>
        <w:ind w:firstLine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Приложение 1 «Итоги реализации мероприятий в рамках целевых программ за 2014 год».</w:t>
      </w:r>
    </w:p>
    <w:p>
      <w:pPr>
        <w:pStyle w:val="Normal"/>
        <w:ind w:firstLine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Приложение 2 «Итоги выполнения индикаторов среднесрочного плана социально-экономического развития  Сурковского   сельсовета за 2014 год».</w:t>
      </w:r>
    </w:p>
    <w:p>
      <w:pPr>
        <w:pStyle w:val="Normal"/>
        <w:ind w:firstLine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Контроль за исполнением настоящего распоряжение оставляю за собой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ава Сурковского  сельсовета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гучинского района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                                                           А.С. Гундарев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5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ind w:left="4956" w:firstLine="113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1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 Narrow" w:ascii="Arial Narrow" w:hAnsi="Arial Narrow"/>
          <w:b/>
          <w:lang w:eastAsia="en-US"/>
        </w:rPr>
        <w:t xml:space="preserve">ИТОГИ РЕАЛИЗАЦИИ МЕРОПРИЯТИЙ </w:t>
      </w:r>
      <w:r>
        <w:rPr>
          <w:rFonts w:cs="Arial Narrow" w:ascii="Arial Narrow" w:hAnsi="Arial Narrow"/>
          <w:b/>
        </w:rPr>
        <w:t>В РАМКАХ ЦЕЛЕВЫХ ПРОГРАММ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 2014 год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77"/>
        <w:gridCol w:w="1762"/>
        <w:gridCol w:w="1583"/>
        <w:gridCol w:w="2532"/>
      </w:tblGrid>
      <w:tr>
        <w:trPr>
          <w:trHeight w:val="85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программы (подпрограммы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тверждено бюджетной росписью с учетом изменений, т.руб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ено, руб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й</w:t>
            </w:r>
          </w:p>
        </w:tc>
      </w:tr>
      <w:tr>
        <w:trPr>
          <w:trHeight w:val="5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ЦП «Развитие автомобильных дорог по НСО на 2012-2015 годы»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,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000-средства областного  бюджета;</w:t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6-средства ме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монт внутри поселковых дорог с. Сурково ул. Клиновская (170 м), с. Верх-Ачино ул. Центральная (170 м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ЦП «Культура Новосибирской области на 2012-2016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900 –средства обла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гашение кредиторской задолженности за ремонт здания культуры в д. Долгово, выполненного в 2013 году;</w:t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ЦП «Государственная  поддержка муниципальных образований по благоустройству территорий населённых пунктов и подготовке объектов  жилищно-коммунального хозяйства Новосибирской области к работе в осенне-зимний  период на 2013-2015 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79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600-   из средств областного бюджета;</w:t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90- из средств местного бюджета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гашение  кредиторской задолженности за устройство уличного освещения в п. Русско-Семёновский по ул. Центральная (2,2, км, 8 кр.); в с. Сурково по ул. Клиновская – (1,18 км, 9 кр); </w:t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ЦП «Государственная  поддержка муниципальных образований по благоустройству территорий населённых пунктов и подготовке объектов  жилищно-коммунального хозяйства Новосибирской области к работе в осенне-зимний  период на 2013-2015 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00-средства  обла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сидия на поддержку объектов ЖКХ</w:t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униципальный  дорожный  фонд Сурковского сельсовета Тогучинского района Новосибирской област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6380,0- средства обла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монт внутри поселковых дорог с. Долгово, ул. Центральная, (450 м), ул. Прудная (360 м), пер. Лесной (250 м), с. Сурково, ул. Лесная (450 м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ЦП</w:t>
            </w:r>
          </w:p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Доступная среда для инвалидов в Новосибирской области на 2012-2015 год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9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974-из средств обла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ройство пандусов в клубе п. Русско-Семёновск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ластная подпрограмма   «Территориальное  планирование в Новосибирской област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99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990,2- из средств областного бюдж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гашение  кредиторской  задолженности  за  разработку ПЗЗ, выполненной в 2013 году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200"/>
        <w:jc w:val="right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Приложение 2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ИТОГИ  ВЫПОЛНЕНИЯ  ИНДИКАТОРОВ  СРЕДНЕСРОЧНОГО ПЛАНА СОЦИАЛЬНО-ЭКОНОМИЧЕСКОГО РАЗВИТИЯ СУРКОВСКОГО  СЕЛЬСОВЕТА 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ЗА 2014 год</w: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355"/>
        <w:gridCol w:w="1385"/>
        <w:gridCol w:w="1492"/>
      </w:tblGrid>
      <w:tr>
        <w:trPr/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казатели развития М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Един. измер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014 г.</w:t>
            </w:r>
          </w:p>
        </w:tc>
      </w:tr>
      <w:tr>
        <w:trPr/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Факт</w:t>
            </w:r>
          </w:p>
        </w:tc>
      </w:tr>
      <w:tr>
        <w:trPr>
          <w:trHeight w:val="35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ленность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рост + (убыль -) населения с учетом миг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26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ло прибы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ло выбы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новых рабочих 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4,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вень безработиц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,4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одительность труда на 1 занятого в отрасл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с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</w:rPr>
              <w:t>294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с. 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/ 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3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головье скота (все категории хозяйств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крупный рогатый ско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 коров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свинь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 xml:space="preserve">-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одство молока (все категории хозяйст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с. 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 xml:space="preserve">-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13,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одство мяса на убой в живом весе (все категории хозяйст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91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8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ственные доходы местного бюджета,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с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,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хват работающего населения профилактическими осмотр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дельный вес детей, посещающих дошкольные учреждения, от общей численности детей дошкольного возрас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дельный вес детей в возрасте 7 - 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ность молодёжи в возрасте до 30 лет местами в системе профессионального образ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/че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детей, находящихся под опекой (попечительство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 количество детей, получающих пособ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21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мость ЖКУ для населения в расчете на 1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1,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1,7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аренды муниципального имущества и земл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с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2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28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ность населения домашними телефонами на 100 жите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102,2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хват населенных пунктов средствами мобильной связ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89,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я учреждений образования, оборудованны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одопрово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горячим водоснабжени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сливной канализаци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я учреждений здравоохранения, оборудованны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одопрово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75,0</w:t>
            </w:r>
          </w:p>
        </w:tc>
      </w:tr>
      <w:tr>
        <w:trPr>
          <w:trHeight w:val="53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горячим водоснабжени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          </w:t>
            </w:r>
            <w:r>
              <w:rPr>
                <w:rFonts w:eastAsia="Calibri" w:cs="Arial Narrow" w:ascii="Arial Narrow" w:hAnsi="Arial Narrow"/>
                <w:lang w:eastAsia="en-US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сливной канализаци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         </w:t>
            </w:r>
            <w:r>
              <w:rPr>
                <w:rFonts w:eastAsia="Calibri" w:cs="Arial Narrow" w:ascii="Arial Narrow" w:hAnsi="Arial Narrow"/>
                <w:lang w:eastAsia="en-US"/>
              </w:rPr>
              <w:t>-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я жилья, оборудованн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сетевым газ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одопрово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      </w:t>
            </w:r>
            <w:r>
              <w:rPr>
                <w:rFonts w:eastAsia="Calibri" w:cs="Arial Narrow" w:ascii="Arial Narrow" w:hAnsi="Arial Narrow"/>
                <w:lang w:eastAsia="en-US"/>
              </w:rPr>
              <w:t>9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сливной канализаци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0:00Z</dcterms:created>
  <dc:creator>009</dc:creator>
  <dc:description/>
  <cp:keywords/>
  <dc:language>en-US</dc:language>
  <cp:lastModifiedBy>009</cp:lastModifiedBy>
  <dcterms:modified xsi:type="dcterms:W3CDTF">2014-12-01T06:01:00Z</dcterms:modified>
  <cp:revision>4</cp:revision>
  <dc:subject/>
  <dc:title/>
</cp:coreProperties>
</file>