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СУР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13                                                                               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отчета об исполнении среднесрочного плана социально-экономического развития Сурковского   сельсовет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Утвердить отчет об исполнении среднесрочного плана социально-экономического развития  Сурковского   сельсовета за 2013 год.</w:t>
      </w:r>
    </w:p>
    <w:p>
      <w:pPr>
        <w:pStyle w:val="Normal"/>
        <w:ind w:firstLine="900"/>
        <w:rPr/>
      </w:pPr>
      <w:r>
        <w:rPr>
          <w:sz w:val="28"/>
          <w:szCs w:val="28"/>
        </w:rPr>
        <w:t>1.Приложение 1 «Итоги реализации мероприятий в рамках целевых программ за 2013 год».</w:t>
      </w:r>
    </w:p>
    <w:p>
      <w:pPr>
        <w:pStyle w:val="Normal"/>
        <w:ind w:firstLine="900"/>
        <w:rPr/>
      </w:pPr>
      <w:r>
        <w:rPr>
          <w:sz w:val="28"/>
          <w:szCs w:val="28"/>
        </w:rPr>
        <w:t>2.Приложение 2 «Итоги выполнения индикаторов средне срочного плана социально-экономического развития  Сурковского   сельсовета за 2013 год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е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Сурковского  сельсовета                                           А.С. Гундаре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956"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ИТОГИ РЕАЛИЗАЦИИ МЕРОПРИЯТИЙ </w:t>
      </w:r>
      <w:r>
        <w:rPr>
          <w:b/>
          <w:sz w:val="28"/>
          <w:szCs w:val="28"/>
        </w:rPr>
        <w:t>В РАМКАХ ЦЕЛЕВЫХ ПРОГРАММ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77"/>
        <w:gridCol w:w="1762"/>
        <w:gridCol w:w="1583"/>
        <w:gridCol w:w="2532"/>
      </w:tblGrid>
      <w:tr>
        <w:trPr>
          <w:trHeight w:val="85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 программы (подпрограммы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</w:rPr>
              <w:t>Утверждено бюджетной росписью с учетом изменений, т.руб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Исполнено, руб.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</w:tr>
      <w:tr>
        <w:trPr>
          <w:trHeight w:val="5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ЦП «Развитие автомобильных дорог по НСО на 2011-2014 годы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979,5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989338,91</w:t>
            </w:r>
            <w:r>
              <w:rPr/>
              <w:t xml:space="preserve"> вт.ч.-</w:t>
            </w:r>
            <w:r>
              <w:rPr>
                <w:sz w:val="28"/>
                <w:szCs w:val="28"/>
              </w:rPr>
              <w:t xml:space="preserve"> 48977,2 </w:t>
            </w:r>
            <w:r>
              <w:rPr/>
              <w:t xml:space="preserve"> из средств местного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 внутрипоселковых дорог в с. Сурково : ул.Колхозная(0,2км), ул. Майская (0,15 км), ул. Светлая (0,35 км), пер. Клубный (0,4 км)  и в п. Русско-Семёновский по ул. Садовая – (0,3 км)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ЦП «Культура Новосибирской области на 2012-2016 год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611,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611320,0 вт.ч.- 26320,0 из средств местного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Ремонт здания культуры в д. Долгово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Приобретение компьютера в библиотеку с. Сурково</w:t>
            </w:r>
          </w:p>
        </w:tc>
      </w:tr>
      <w:tr>
        <w:trPr>
          <w:trHeight w:val="2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5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ЦП «Развитие системы обращения с отходами производства  и потребления  в Новосибирской области на 2012-2016 год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1167250,0 вт.ч.- </w:t>
            </w:r>
            <w:r>
              <w:rPr>
                <w:sz w:val="28"/>
                <w:szCs w:val="28"/>
              </w:rPr>
              <w:t>350175</w:t>
            </w:r>
            <w:r>
              <w:rPr/>
              <w:t>,0 из средств местного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риобретение трактора- погрузчика «Беларусь»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Приобретение  тракторного прицепа</w:t>
            </w:r>
          </w:p>
        </w:tc>
      </w:tr>
      <w:tr>
        <w:trPr>
          <w:trHeight w:val="9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ЦП «Государственная  поддержка муниципальных образований по благоустройству территорий населённых пунктов и подготовке объектов  жилищно-коммунального хозяйства Новосибирской области к работе в осенне-зимний  период на 2013-2015  год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1928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192800 вт.ч.-  20150,0 из средств местного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Устройство уличного освещения в п. Русско-Семёновский по ул. Центральная (2,2, км, 8 кр.); в с. Сурково по ул. Клиновская – (1,18 км, 9 кр); установка остановочного павильона   в с. Сурков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ДЦП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 </w:t>
            </w:r>
            <w:r>
              <w:rPr/>
              <w:t>«Доступная среда для инвалидов в Новосибирской области на 2012-2015 год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6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60,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стройство пандусов в клубе д. Долгово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Областная подпрограмма   «Территориальное  планирование в Новосибир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1690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169050,0 вт.ч.-4999,5 из средств местного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ИТОГИ  ВЫПОЛНЕНИЯ  ИНДИКАТОРОВ  СРЕДНЕСРОЧНОГО ПЛАНА СОЦИАЛЬНО-ЭКОНОМИЧЕСКОГО РАЗВИТИЯ СУРКОВСКОГО  СЕЛЬСОВЕТА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2013 год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355"/>
        <w:gridCol w:w="1385"/>
        <w:gridCol w:w="1492"/>
      </w:tblGrid>
      <w:tr>
        <w:trPr/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развития М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Един. измер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.</w:t>
            </w:r>
          </w:p>
        </w:tc>
      </w:tr>
      <w:tr>
        <w:trPr/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Пла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Факт</w:t>
            </w:r>
          </w:p>
        </w:tc>
      </w:tr>
      <w:tr>
        <w:trPr>
          <w:trHeight w:val="3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bookmarkStart w:id="0" w:name="_GoBack"/>
            <w:bookmarkEnd w:id="0"/>
            <w:r>
              <w:rPr>
                <w:sz w:val="16"/>
                <w:szCs w:val="16"/>
              </w:rPr>
              <w:t>20,6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ой сбор зерновых и зернобобовых культур во всех категориях хозяйств (вес после доработки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тон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жайность зерновых и зернобобовых культур во всех категориях хозяйст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ц/ 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ловье скота (все категории хозяйств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л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ров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ол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олока (все категории хозяйст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тон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3,2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яса на убой в живом весе (все категории хозяйст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он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9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доходы местного бюджета, 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,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детей, посещающих дошкольные учреждения, от общей численности детей дошкольного возрас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детей в возрасте 7 - 15 лет, обучающихся в общеобразовательных школах, от общей численности детей данной возрастной категори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молодёжи в возрасте до 30 лет местами в системе профессионального образ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ест/че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ЖКУ для населения в расчете на 1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,7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,7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28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28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транспортными средствами общего пользования на 1000 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на 100 жите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населенных пунктов средствами мобильной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85,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ливной канализаци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</w:tr>
      <w:tr>
        <w:trPr>
          <w:trHeight w:val="53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ливной канализаци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етевым газ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9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ливной канализаци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31:00Z</dcterms:created>
  <dc:creator>009</dc:creator>
  <dc:description/>
  <cp:keywords/>
  <dc:language>en-US</dc:language>
  <cp:lastModifiedBy>009</cp:lastModifiedBy>
  <dcterms:modified xsi:type="dcterms:W3CDTF">2014-10-22T04:31:00Z</dcterms:modified>
  <cp:revision>2</cp:revision>
  <dc:subject/>
  <dc:title/>
</cp:coreProperties>
</file>