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рко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огучи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ой</w:t>
        <w:tab/>
        <w:t xml:space="preserve">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ервой 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13 г.    №  12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Сур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ов работы администрации Сурковского сельсовета  и  Совета  депутатов Сурковского сельсовета  на 201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план работы  администрации Сурковского сельсовета, Совета  депутатов Сурковского сельсовета   на 2014  год,    Совет депутатов Сурковского сельсовета Тогучинского района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администрации Сурковского сельсовета Тогучинского района Новосибирской области(приложени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 Совета депутатов  Сурковского сельсовета Тогучинского района Новосибирской области(приложение)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 издании органа  местного  самоуправления   «Сурковский Вестник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РОВЕДЕНИЯ СЕССИЙ СОВЕТА ДЕПУТАТОВ СУРКОВСКОГО СЕЛЬСОВЕТА ТОГУЧИНСКОГО РАЙОНА НОВОСИБИ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99"/>
        <w:gridCol w:w="23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ЕШАЕМЫЕ НА СЕСС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дцать  вторая сессия   четвёртого созы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  исполнении бюджета 2013 год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тверждение общественных комисси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чет депутатов  с. Сурково , п. Русско-Семёновский , д. Долгово  О ПРОВЕДЕННОЙ РАБОТЕ В 2013 ГОДУ(Щерстобоевой С.М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дцать третья  сессия   четвёртого созы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.О внесении изменений в решение тридцать первой  сессии   четвёртого созыва Совета депутатов Сурковского сельсовета   от 20.12.2013 « О бюджете Сурковского сельсовета Тогучинского района на 2014 год и плановый период 2015-2016гг»</w:t>
            </w:r>
          </w:p>
          <w:p>
            <w:pPr>
              <w:pStyle w:val="Normal"/>
              <w:ind w:left="720" w:hanging="0"/>
              <w:rPr/>
            </w:pPr>
            <w:r>
              <w:rPr/>
              <w:t>(докладывает специалист Лидер Т.Н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2.О летней занятости несовершеннолетних , о трудоустройстве    подростков в летний   период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Докладывает  Фадеева И.М..-   депутат  Совета , зам. директора Сурковской СОШ , ДИРЕКТОР Долговской СОШ –Коноплицкая С.В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.Об установлении учётной нормы и нормы предоставления площади жилого помещения по договору социального найма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О работе МУП «Сурковское» в летний период ( Далидович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Разно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дцать четвёртая сессия четвёртого созыв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Внесение изменения в бюджет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2.Внесение изменений и дополнений в Устав Сурковского сельсовета  проект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3.Утверждение налоговых ставок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4.Утверждение проекта бюджета Сурковского сельсовета на 2015 год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5Отчет депутатской группы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6.О работе администрации сельсовета с пожилыми людьми , ветеранами, инвалидами.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7. раз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дцать пятая сессия  четвёртого созы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1.Внесение изменений и дополнений в Устав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2.Утверждение бюджета Сурковского сельсовета на 2015 год и плановый период на 2016,2017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3.Утверждение планов работы администрации , Совета депутатов на 2015 год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4. Отчет депутатской группы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5. Раз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урковского сельсовета                                     А.С.Гунд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боты  администрации  Сурковского сельсовета Тогучинского района Новосибирской  области</w:t>
      </w:r>
    </w:p>
    <w:p>
      <w:pPr>
        <w:pStyle w:val="3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154"/>
        <w:gridCol w:w="2161"/>
        <w:gridCol w:w="225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мый вопро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 контрол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 бюджетных  учреждений в  свете  44- ФЗ  с  01.01.2014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работе  МКУК  «Сурковский  КДЦ» по  организации досуга  населению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К Часовская М.М.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работе  с  письменными  обращениями  гражд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медицинском  обслуживании насел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мбулаторией Сорокова И.А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анитарном состоянии и благоустройстве  территории посел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етней  занятости подрост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СОШ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 земельных участков под ТБО, под  дорогами  общего пользования  в мун. собствен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.О работе  по  профилактике    алкоголизма  среди  молодёж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СОШ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зультатах  подготовки  учреждений к  осеннее-зимнему пери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ах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Сурковское»  Далидович С.Н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циальной поддержке многодетных и малообеспеченных сем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работы  администрации  за 2014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 работ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сходов  граждан в  населённых  пунктах  поселения:</w:t>
            </w:r>
          </w:p>
          <w:p>
            <w:pPr>
              <w:pStyle w:val="31"/>
              <w:spacing w:before="0" w:after="120"/>
              <w:ind w:left="643" w:hanging="0"/>
              <w:rPr/>
            </w:pPr>
            <w:r>
              <w:rPr>
                <w:sz w:val="20"/>
                <w:szCs w:val="20"/>
              </w:rPr>
              <w:t>-О пастьбе  скота в частном секторе; О мерах по противопожарной безопасности; О благоустройстве  населённых пункт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 2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выездных  дней  администр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рковского сельсовета Гундарев А.С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ая работ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 вечера  к  знаменательным  датам- 23 февраля, 8 марта, 9  мая, 1 июня, день пожилого человека, День матери, Новый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Сурковский КДЦ»Часовская М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0:00Z</dcterms:created>
  <dc:creator>009</dc:creator>
  <dc:description/>
  <cp:keywords/>
  <dc:language>en-US</dc:language>
  <cp:lastModifiedBy>009</cp:lastModifiedBy>
  <dcterms:modified xsi:type="dcterms:W3CDTF">2013-12-24T09:00:00Z</dcterms:modified>
  <cp:revision>2</cp:revision>
  <dc:subject/>
  <dc:title/>
</cp:coreProperties>
</file>