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РК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Тридцатой сессии четвертого созыва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Normal"/>
        <w:ind w:right="-82" w:hanging="0"/>
        <w:jc w:val="center"/>
        <w:rPr/>
      </w:pPr>
      <w:r>
        <w:rPr>
          <w:sz w:val="28"/>
          <w:szCs w:val="28"/>
        </w:rPr>
        <w:t>29.11.2013                                                                         № 123</w:t>
      </w:r>
    </w:p>
    <w:p>
      <w:pPr>
        <w:pStyle w:val="Normal"/>
        <w:ind w:right="-82" w:hanging="0"/>
        <w:jc w:val="center"/>
        <w:rPr/>
      </w:pPr>
      <w:r>
        <w:rPr>
          <w:sz w:val="28"/>
          <w:szCs w:val="28"/>
        </w:rPr>
        <w:t>О создании муниципального дорожного</w:t>
      </w:r>
    </w:p>
    <w:p>
      <w:pPr>
        <w:pStyle w:val="Style14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фонда Сурковского  сельсов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Style14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инансового обеспечения дорожной деятельности в отношении автомобильных дорог общего пользования местного значения и реализации части 5 статьи 179.4 Бюджетного кодекса Российской Федерации, Федерального закона от 06.10.2003г. №131-ФЗ «Об общих принципах организации местного самоуправления в Российской Федерации», Федерального закона от 08.11.2007г. № 257-ФЗ «Об автомобильных дорогах и о дорожной деятельности в Российской Федерации», руководствуясь Уставом  Сурковского сельсовета Тогучинского района Новосибирской области Совет депутатов Сурковского сельсовета Тогучинского района Новосибирской области </w:t>
      </w:r>
    </w:p>
    <w:p>
      <w:pPr>
        <w:pStyle w:val="Style14"/>
        <w:spacing w:lineRule="atLeast" w:line="1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ть с 01.01.2014 года муниципальный дорожный фонд Сурковкого сельсовета Тогучинского района Новосибир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муниципальном  дорожном фонде Сурковского сельсовета Тогучинского района Новосибирской области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Style14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Глава Сурковского  сельсовета                                               А.С. Гундарев</w:t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4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р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гучинского район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29.11.2013 года № 123 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Style14"/>
        <w:spacing w:lineRule="atLeast" w:line="100"/>
        <w:jc w:val="center"/>
        <w:rPr/>
      </w:pPr>
      <w:r>
        <w:rPr>
          <w:b/>
          <w:bCs/>
          <w:sz w:val="28"/>
          <w:szCs w:val="28"/>
        </w:rPr>
        <w:t>о муниципальном  дорожном фонде Сурков</w:t>
      </w:r>
      <w:r>
        <w:rPr>
          <w:b/>
          <w:sz w:val="28"/>
          <w:szCs w:val="28"/>
        </w:rPr>
        <w:t>ского сельсовета</w:t>
      </w:r>
    </w:p>
    <w:p>
      <w:pPr>
        <w:pStyle w:val="Style14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 Новосибир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ind w:left="0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муниципальном дорожном фонде Сурковского  сельсовета Тогучинского района Новосибирской области разработано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 определяет порядок формирования и использования муниципального дорожного фонда Сурковского сельсовета Тогучинского района Новосибирской области (далее - Положение).</w:t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униципальный дорожный фонд Сурковского  сельсовета Тогучинского района Новосибирской области - часть средств бюджета Сурковского сельсовета Тогучинского района, подлежащих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Сурковского  сельсовета Тогучинского района Новосибирской области (далее также - автомобильные дороги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Сурковского  сельсовета Тогучинского района Новосибирской области (далее - муниципального дорожный фонд)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0" w:righ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формирования муниципального дорожного фонда</w:t>
      </w:r>
    </w:p>
    <w:p>
      <w:pPr>
        <w:pStyle w:val="ConsNormal"/>
        <w:widowControl/>
        <w:ind w:left="-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Порядок формирования и использования бюджетных ассигнований муниципального дорожного фонда устанавливается решением Совета депутатов Сурковского  сельсовета Тогуч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Объем бюджетных ассигнований муниципального дорожного фонда утверждается решением о  бюджете Сурковского  сельсовета Тогучинского  района Новосибирской области на очередной финансовый год и плановый период в размере не менее прогнозируемого объема доходов бюджета Сурковского  сельсовета Тогучинского района, установленных решением Совета депутатов Сурковского сельсовета Тогучинского района Новосибирской области от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акцизов на автомобильный бензин, прямогонный бензин, дизельного топлива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платы в счет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платы за оказание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я имущества, входящего в состав автомобильных дорог общего пользования местного значения Сурковского сельсовета Тогучинского района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передачи в аренду земельных участков, расположенных в полосе отвода автомобильных дорог общего пользования местного значения Сурковского  сельсовета Тогучинского района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урковского  сельсовета Тогучинского района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бюджетных кредитов на финансовое обеспечение дорожной деятельности,  в том числе на строительство (реконструкцию), 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субсидий, выделенных из областного бюджета на обеспечение дорож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</w:t>
        <w:tab/>
        <w:t>Объем бюджетных ассигнований муниципального дорожного фонда может корректироваться в текущем финансовом году на разницу между фактически поступившими и планируемыми при его формировании объемами доходов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орядок использования средств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орожного фон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лномочия главного распорядителя бюджетных средств муниципального дорожного фонда осуществляет администрация Сурковского   сельсовета Тогучинского района Новосибирской области.</w:t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редства муниципального дорожного фонда направляются на: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, ремонту, и содержанию автомобильных дорог общего пользования местного значения и искусственных дорожных сооружений на них (включая разработку проектной документации и проведение необходимых экспертиз);</w:t>
      </w:r>
    </w:p>
    <w:p>
      <w:pPr>
        <w:pStyle w:val="Normal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 xml:space="preserve">-  </w:t>
      </w:r>
      <w:r>
        <w:rPr>
          <w:sz w:val="28"/>
          <w:szCs w:val="28"/>
        </w:rPr>
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 и строительство (реконструкция) автомобильных дорог общего пользования местного значения с твердым покрытием (включая разработку проектной документации и проведение необходимых экспертиз)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автомобильных дорог  общего пользования местного значения в целях повышения безопасности дорожного движения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ашение задолженности по бюджетным кредитам, полученным из областного бюджета на строительство (реконструкцию). Капитальный ремонт, ремонт и содержание автомобильных дорог общего пользования местного значения с использованием указанных креди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</w:t>
        <w:tab/>
        <w:t>Средства муниципального дорожного фонда имеют целевое назначение и не подлежат изъятию или расходованию на цели, не связанные с обеспечением дорож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4.</w:t>
        <w:tab/>
        <w:t>Бюджетные ассигнования муниципального дорожного фонда, не использованные в течение года, не подлежат изъятию на другие цели и учитываются при финансовом обеспечении на последующие периоды.</w:t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 Отчеты о расходовании средств муниципального дорожного фонда формируются в составе бюджетной отчетности об исполнении бюджета.</w:t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Контроль за расходованием средств муниципального дорожного фонда осуществляется в соответствии с действующим законодательством Российской Федерации и муниципальными правовыми ак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766" w:hanging="0"/>
      <w:outlineLvl w:val="0"/>
    </w:pPr>
    <w:rPr>
      <w:rFonts w:eastAsia="Times New Roman"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F20D8B07AB666D52CF5A07D7E84DC6F48F33F55D57913B5D6DB5A2A3488A604FBF5D3980A57DCE32U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35:00Z</dcterms:created>
  <dc:creator>009</dc:creator>
  <dc:description/>
  <cp:keywords/>
  <dc:language>en-US</dc:language>
  <cp:lastModifiedBy>009</cp:lastModifiedBy>
  <dcterms:modified xsi:type="dcterms:W3CDTF">2013-12-02T07:35:00Z</dcterms:modified>
  <cp:revision>2</cp:revision>
  <dc:subject/>
  <dc:title/>
</cp:coreProperties>
</file>