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РКОВСКОГО 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ГУЧ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ой    сесс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1.2013                                                                                                     №12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rPr>
          <w:rFonts w:ascii="Tahoma" w:hAnsi="Tahoma" w:eastAsia="Times New Roman" w:cs="Tahoma"/>
          <w:color w:val="000000"/>
          <w:sz w:val="19"/>
          <w:szCs w:val="19"/>
        </w:rPr>
      </w:pPr>
      <w:r>
        <w:rPr>
          <w:rFonts w:eastAsia="Times New Roman" w:cs="Tahoma" w:ascii="Tahoma" w:hAnsi="Tahoma"/>
          <w:color w:val="000000"/>
          <w:sz w:val="19"/>
          <w:szCs w:val="1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пределении налоговых ставок порядка и сроков уплаты земельного налога с  2014 года»</w:t>
      </w:r>
    </w:p>
    <w:p>
      <w:pPr>
        <w:pStyle w:val="Normal"/>
        <w:ind w:left="-851" w:right="-766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а основании главы 31 Налогового кодекса Российской Федерации, статьи 35 Федерального закона  от 06.10.2003 № 131- ФЗ «Об общих принципах организации  местного самоуправления в Российской Федерации»,</w:t>
      </w:r>
      <w:r>
        <w:rPr>
          <w:rFonts w:eastAsia="Times New Roman"/>
          <w:color w:val="000000"/>
          <w:sz w:val="28"/>
          <w:szCs w:val="28"/>
        </w:rPr>
        <w:t xml:space="preserve">  на основании  Федерального закона от 29.11.2004г. № 141-ФЗ «О внесении изменений в часть вторую Налогового кодекса Российской Федерации и некоторые законодательные акты Российской Федерации</w:t>
      </w:r>
      <w:r>
        <w:rPr>
          <w:sz w:val="28"/>
          <w:szCs w:val="28"/>
        </w:rPr>
        <w:t xml:space="preserve"> , руководствуясь  Уставом  муниципального образования  Сурковского сельсовета,  Совет депутатов Сурковского  сельсовета Тогучинского района Новосибирской области,  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 с 01.01. 2014 года на территории Сурковского  сельсовета Тогучинского района Новосибирской области ставки земельного налога в соответствии 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с приложением 1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Установить с 01.01.2014 следующие сроки и порядок уплаты земельного налога: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1.Организации и физические лица, являющиеся индивидуальными предпринимателями, уплачивают земельный налог не позднее  1  февраля  года, следующего за истекшим налоговым периодом. Налогоплательщики - физические лица, не являющимися индивидуальными предпринимателями, уплачивают земельный налог   1 ноября следующего за истекшим налоговым периодом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1.Освободить от уплаты земельного налога:</w:t>
      </w:r>
    </w:p>
    <w:p>
      <w:pPr>
        <w:pStyle w:val="Normal"/>
        <w:ind w:left="-851" w:right="-766" w:hanging="0"/>
        <w:rPr/>
      </w:pPr>
      <w:r>
        <w:rPr>
          <w:sz w:val="28"/>
          <w:szCs w:val="28"/>
        </w:rPr>
        <w:t>- Учреждения культуры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-Учреждения здравоохранения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-Учреждения  образования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-Органы  местного самоуправления;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2.Определение  налоговой  базы производится в соответствии с  требованием  статей   Налогового  кодекса Российской Федерации.</w:t>
      </w:r>
    </w:p>
    <w:p>
      <w:pPr>
        <w:pStyle w:val="Normal"/>
        <w:ind w:left="-851" w:right="-766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Срок предоставления документов в налоговый орган, подтверждающих право на уменьшение налоговой базы  до 1 февраля года, следующего за  истекшим налоговым периодом.</w:t>
      </w:r>
    </w:p>
    <w:p>
      <w:pPr>
        <w:pStyle w:val="Normal"/>
        <w:numPr>
          <w:ilvl w:val="0"/>
          <w:numId w:val="1"/>
        </w:numPr>
        <w:ind w:left="491" w:right="-766" w:hanging="360"/>
        <w:rPr/>
      </w:pPr>
      <w:r>
        <w:rPr>
          <w:sz w:val="28"/>
          <w:szCs w:val="28"/>
        </w:rPr>
        <w:t>заявле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491" w:right="-766" w:hanging="360"/>
        <w:rPr>
          <w:sz w:val="28"/>
          <w:szCs w:val="28"/>
        </w:rPr>
      </w:pPr>
      <w:r>
        <w:rPr>
          <w:sz w:val="28"/>
          <w:szCs w:val="28"/>
        </w:rPr>
        <w:t>копии паспорт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ind w:left="491" w:right="-766" w:hanging="360"/>
        <w:rPr>
          <w:sz w:val="28"/>
          <w:szCs w:val="28"/>
        </w:rPr>
      </w:pPr>
      <w:r>
        <w:rPr>
          <w:sz w:val="28"/>
          <w:szCs w:val="28"/>
        </w:rPr>
        <w:t>документа, подтверждающего право на предоставление льготы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В случае возникновения (утраты) в период после 1 февраля года, следующего истекшим налоговым периодом права на налоговую льготу  (уменьшение налоговой базы) налогоплательщиками – физическими лицами, уплачивающими налог на основании налоговых уведомлений, представляются документы, подтверждающие возникновение (утрату) данного права, в течение 10 дней со дня его возникновения (утраты)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Решение опубликовать (обнародовать) в газете «Сурковский  Вестник».</w:t>
      </w:r>
    </w:p>
    <w:p>
      <w:pPr>
        <w:pStyle w:val="Normal"/>
        <w:ind w:left="-851" w:right="-766" w:hanging="0"/>
        <w:rPr/>
      </w:pPr>
      <w:r>
        <w:rPr>
          <w:rFonts w:eastAsia="Times New Roman"/>
          <w:color w:val="000000"/>
          <w:sz w:val="28"/>
          <w:szCs w:val="28"/>
        </w:rPr>
        <w:t xml:space="preserve">6.Отменить  решение 11 сессии Совета депутатов Сурковского сельсовета 4 созыва  от 22.11.2011 года № 49  </w:t>
      </w:r>
      <w:r>
        <w:rPr>
          <w:sz w:val="28"/>
          <w:szCs w:val="28"/>
        </w:rPr>
        <w:t>«Об определении налоговых ставок порядка и сроков уплаты земельного налога на 2012год», а  также решение 25 сессии 4  созыва Совета депутатов Сурковского сельсовета  за  №№ 95  от 12.03.2013  «О внесении изменений в решении одиннадцатой  сессии четвертого созыва Совета депутатов Сурковского   сельсовета   Тогучинского района от 22.11.2011 г. № 49  «Об определении налоговых ставок, порядка и уплаты земельного налога»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color w:val="000000"/>
          <w:sz w:val="28"/>
          <w:szCs w:val="28"/>
        </w:rPr>
        <w:t>7 . Решение вступает в силу не ранее чем по истечении 1 месяца со дня его официального опубликования и распространяет свое действие на регулируемые правоотношения с 01.01.2014 года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.Контроль за исполнением решения возложить на Главу Сурковского сельсовета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>А.С. Гундарева.</w:t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Глава Сурковского сельсовета                                                                   А.С. Гундаре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/>
        <w:t>к решению 30 сессии четвертого созыва Совета депутатов</w:t>
      </w:r>
    </w:p>
    <w:p>
      <w:pPr>
        <w:pStyle w:val="Normal"/>
        <w:jc w:val="right"/>
        <w:rPr/>
      </w:pPr>
      <w:r>
        <w:rPr/>
        <w:t>Сурковского сельсовета</w:t>
      </w:r>
    </w:p>
    <w:p>
      <w:pPr>
        <w:pStyle w:val="Normal"/>
        <w:jc w:val="right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22от  29.11.2013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ТАВКИ ЗЕМЕЛЬНОГО НАЛОГА</w:t>
      </w:r>
    </w:p>
    <w:p>
      <w:pPr>
        <w:pStyle w:val="Normal"/>
        <w:jc w:val="center"/>
        <w:rPr/>
      </w:pPr>
      <w:r>
        <w:rPr/>
        <w:t>на территории Сурковского сельсовета с  2014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960"/>
        <w:gridCol w:w="478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 и/или разрешенное использования  земельного участ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ая ставка %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есенные к землям сельскохозяйственного назначения 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ых жилищным фондом и объектами инженерной инфраструктуры жилищно-коммунального комплекса ( 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ённые  (представленные) для личного подсобного хозяйства, садоводства, огородничества или животноводства, а также дачного хозяйства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емельные участ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left="12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ind w:left="491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7:35:00Z</dcterms:created>
  <dc:creator>009</dc:creator>
  <dc:description/>
  <cp:keywords/>
  <dc:language>en-US</dc:language>
  <cp:lastModifiedBy>009</cp:lastModifiedBy>
  <dcterms:modified xsi:type="dcterms:W3CDTF">2013-12-02T08:04:00Z</dcterms:modified>
  <cp:revision>3</cp:revision>
  <dc:subject/>
  <dc:title/>
</cp:coreProperties>
</file>