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РКОВСКОГО СЕЛЬСОВЕ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девятой  сессии четвертого созы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11.2013                                                                                                   № 11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урк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Устав Сурковского сельсовета Тогучинского района Новосибирской области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 ст. 7,35,44  Федерального закона от 06.10.2003 №131-ФЗ «Об общих принципах организации местного самоуправления в Российской Федерации» ( в редакции ФЗ  от 16.10.2012 № 173-ФЗ) и необходимости  приведения Устава Сурковского сельсовета в соответствие с Федеральными законами ,  Совет депутатов  </w:t>
      </w:r>
      <w:r>
        <w:rPr>
          <w:rFonts w:cs="Times New Roman" w:ascii="Times New Roman" w:hAnsi="Times New Roman"/>
          <w:sz w:val="28"/>
          <w:szCs w:val="28"/>
        </w:rPr>
        <w:t>Сурковского сельсовета Тогучинского района 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 Сурковского сельсовета  изменения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, установленном федеральным закон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Глава  Сурковского сельсовета  обязан  опубликовать (обнародовать) зарегистрированные устав муниципального образования, муниципальный правовой акт о внесении изменений и дополнений в устав муниципального образования в течение семи дней 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е   Сурковского  сельсовета   в   течение    10   дней   со   дня официального    опубликования    (обнародования)    настоящего    решения    направить    в    Главное управление Министерства юстиции Российской Федерации по Новосибирской области сведения об источнике   и   о   дате   официального   опубликования   (обнародования)   решения,   прошедшего государственную регистрацию, для  включения указанных  сведений  в  государственный  реестр уставов муниципальных образований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 Сурковского сельсовета                                       А.С. Гундар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вадцать  девятой    сесс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Сурковского  сель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11.2013 №  11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ПРАВОВОЙ АКТ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У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КОВСКОГО СЕЛЬСОВЕТА ТОГУЧ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статье 5 «Вопросы местного значения  Сурковского сельсовет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 20 части 1  Устава 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В статье </w:t>
      </w:r>
      <w:r>
        <w:rPr>
          <w:rFonts w:cs="Times New Roman" w:ascii="Times New Roman" w:hAnsi="Times New Roman"/>
          <w:b/>
          <w:sz w:val="28"/>
          <w:szCs w:val="28"/>
        </w:rPr>
        <w:t>5.1 «Права органов  местного самоуправления  поселения на  решение вопросов ,  не  отнесённых  к вопросам  местного  значения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ункт 5 части 1 статьи 5.1 (осуществление   финансирования и софинансирования  капитального ремонта жилых домов, находившихся в муниципальной собственности  до 01.03.2005 года)  признать  утратившим силу  с 26.12.2012 года по  Федеральному  закону   271-ФЗ  от 25.12.2012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татье  </w:t>
      </w:r>
      <w:r>
        <w:rPr>
          <w:rFonts w:cs="Times New Roman" w:ascii="Times New Roman" w:hAnsi="Times New Roman"/>
          <w:b/>
          <w:sz w:val="28"/>
          <w:szCs w:val="28"/>
        </w:rPr>
        <w:t>27 «Полномочия администраци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 61 изложить в  следующей  редакции : «Разработка   и утверждение программ комплексного развития систем коммунальной инфраструктуры  поселений, городских округов, требования к которым  устанавливаются  Правительством Российской Федераци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 Пункт  24   изложить в следующей редакции : «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50:00Z</dcterms:created>
  <dc:creator>009</dc:creator>
  <dc:description/>
  <cp:keywords/>
  <dc:language>en-US</dc:language>
  <cp:lastModifiedBy>009</cp:lastModifiedBy>
  <dcterms:modified xsi:type="dcterms:W3CDTF">2013-12-02T07:51:00Z</dcterms:modified>
  <cp:revision>2</cp:revision>
  <dc:subject/>
  <dc:title/>
</cp:coreProperties>
</file>