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восьмая   сессия четверто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9.2013                                                                                      № 1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Сурковского сельсовета Тогучинского района Новосибирской области, принятии проекта муниципального правового акта о внесении изменений дополнений в Устав Сурко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Сурковского сельсовета Тогучин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муниципального правового акта «О внесении изменений и дополнений в Устав Сурковского сельсовета Тогучинского района Новосибирской области» (прилагается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судить предложенный проект муниципального правового акта на публичных слушаниях. Назначить публичные слушания по проекту муниципального правового акта «О внесении изменений и дополнений в Устав Сурковского сельсовета Тогучинского района Новосибирской области» на  01.10.2013 в 12-00 ч. в администрации Сурк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править решение  Главе  Сурковского сельсовета Тогучинского района для подписания и опубликовани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публикования в периодическом печатном издании органа местного самоуправления «Сурковский Вестник»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Сурковского  сельсовета                                        Т.А. Петро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вадцать  восьмой   сесс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Сурковского 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13 №  1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СКОГО СЕЛЬСОВЕТА ТОГУЧ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татье 5 «Вопросы местного значения  Сурковского сельсове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 20 части 1  Устава 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В статье </w:t>
      </w:r>
      <w:r>
        <w:rPr>
          <w:rFonts w:cs="Times New Roman" w:ascii="Times New Roman" w:hAnsi="Times New Roman"/>
          <w:b/>
          <w:sz w:val="28"/>
          <w:szCs w:val="28"/>
        </w:rPr>
        <w:t>5.1 «Права органов  местного самоуправления  поселения на  решение вопросов ,  не  отнесённых  к вопросам  местного  значения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5 части 1 статьи 5.1 (осуществление   финансирования и софинансирования  капитального ремонта жилых домов, находившихся в муниципальной собственности  до 01.03.2005 года)  признать  утратившим си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татье  </w:t>
      </w:r>
      <w:r>
        <w:rPr>
          <w:rFonts w:cs="Times New Roman" w:ascii="Times New Roman" w:hAnsi="Times New Roman"/>
          <w:b/>
          <w:sz w:val="28"/>
          <w:szCs w:val="28"/>
        </w:rPr>
        <w:t>27 «Полномочия админ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татью следующим пунктом : «Разработка   и утверждение программ комплексного развития систем коммунальной инфраструктуры  поселений, городских округов, требования к которым  устанавливаются  Правительством Российской Федерац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Пункт  24  части  1 изложить в следующей редакции :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39:00Z</dcterms:created>
  <dc:creator>009</dc:creator>
  <dc:description/>
  <cp:keywords/>
  <dc:language>en-US</dc:language>
  <cp:lastModifiedBy>009</cp:lastModifiedBy>
  <dcterms:modified xsi:type="dcterms:W3CDTF">2013-10-01T03:39:00Z</dcterms:modified>
  <cp:revision>2</cp:revision>
  <dc:subject/>
  <dc:title/>
</cp:coreProperties>
</file>