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 по обсуждению проекта Генерального плана поселения Сурковского  сельсовета Тогуч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убличные слушания назначены постановлением Главы Сурковского  сельсовета от 18.04.2013г № 55.</w:t>
      </w:r>
    </w:p>
    <w:p>
      <w:pPr>
        <w:pStyle w:val="Normal"/>
        <w:jc w:val="both"/>
        <w:rPr/>
      </w:pPr>
      <w:r>
        <w:rPr>
          <w:sz w:val="28"/>
          <w:szCs w:val="28"/>
        </w:rPr>
        <w:t>Дата проведения публичных слушаний: 30.05.2013года</w:t>
      </w:r>
    </w:p>
    <w:p>
      <w:pPr>
        <w:pStyle w:val="Normal"/>
        <w:jc w:val="both"/>
        <w:rPr/>
      </w:pPr>
      <w:r>
        <w:rPr>
          <w:sz w:val="28"/>
          <w:szCs w:val="28"/>
        </w:rPr>
        <w:t>Время проведения: с 14-00 до 16-00 часов</w:t>
      </w:r>
    </w:p>
    <w:p>
      <w:pPr>
        <w:pStyle w:val="Normal"/>
        <w:jc w:val="both"/>
        <w:rPr/>
      </w:pPr>
      <w:r>
        <w:rPr>
          <w:sz w:val="28"/>
          <w:szCs w:val="28"/>
        </w:rPr>
        <w:t>Место проведения: «Сурковский КД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–  Гундарев Александр Сергеевич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публичных слушаний      -   Петроченко Татьяна Аркад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: 43 человека</w:t>
      </w:r>
    </w:p>
    <w:p>
      <w:pPr>
        <w:pStyle w:val="Normal"/>
        <w:tabs>
          <w:tab w:val="clear" w:pos="708"/>
          <w:tab w:val="left" w:pos="4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>Повестка дн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О рассмотрении проекта Генерального плана поселения Сурковского сельсовета Тогучинского района Новосибирской области, разработанного обществом с ограниченной ответственностью ООО «ЗапСибНИПИАгроПром» согласно муниципального контракта № 522 от 23.07.2012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Докладывал</w:t>
      </w:r>
      <w:r>
        <w:rPr>
          <w:sz w:val="28"/>
          <w:szCs w:val="28"/>
        </w:rPr>
        <w:t>: Глава Сурковского сельсовета Тогучинского района Новосибирской области   Гундарев Александр Сергеевич о проекте Генерального плана поселения Сурковского  сельсовета Тогучинского района Новосибирской области, разработанного обществом с ограниченной ответственностью ООО «ЗапСибНИПИАгроПром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едложени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не поступило, замечаний не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Генеральный план поселения Сурковского сельсовета Тогучинского района Новосибирской области  в озвученной редакции.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Голосовал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За»: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Против»: -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Воздержались» 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                                                                         А.С.Гундарев            Секретарь                                                                                Т.А.Петро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0:54:00Z</dcterms:created>
  <dc:creator>Admin</dc:creator>
  <dc:description/>
  <cp:keywords/>
  <dc:language>en-US</dc:language>
  <cp:lastModifiedBy>009</cp:lastModifiedBy>
  <cp:lastPrinted>2013-06-03T08:48:00Z</cp:lastPrinted>
  <dcterms:modified xsi:type="dcterms:W3CDTF">2013-06-03T01:51:00Z</dcterms:modified>
  <cp:revision>5</cp:revision>
  <dc:subject/>
  <dc:title>П Р О Т О К О Л</dc:title>
</cp:coreProperties>
</file>