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утверждению отчёта об исполнении бюджета Сурковского  сельсовета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Главы Сурковского  сельсовета от 10.06.2014г № 56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ых слушаний: 24.06.2014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с 14-00 до 16-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администрация  Сур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–  Петроченко Татья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-    Дюкова Рауза Ярмухаме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: 12 человек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Повестка д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 утверждении отчёта об исполнении бюджета Сурковского сельсовета Тогучинского района Новосибирской области за 2013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окладывал</w:t>
      </w:r>
      <w:r>
        <w:rPr>
          <w:sz w:val="28"/>
          <w:szCs w:val="28"/>
        </w:rPr>
        <w:t>: И.о. Главы Сурковского сельсовета Тогучинского района Новосибирской области   Петроченко Татьяна Аркадьевна  об исполнении бюджета  Сурковского  сельсовета Тогучинского района Новосибирской области, содокладчик – специалист администрации – Лидер Тамара Николаевн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лож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е поступило, замеча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Сурковского сельсовета Тогучинского района Новосибирской области за 2013 год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За»: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отив»: 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оздержались»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Т.А.Петрочекно            Секретарь                                                                                Р.Я.Д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29:00Z</dcterms:created>
  <dc:creator>009</dc:creator>
  <dc:description/>
  <cp:keywords/>
  <dc:language>en-US</dc:language>
  <cp:lastModifiedBy>009</cp:lastModifiedBy>
  <dcterms:modified xsi:type="dcterms:W3CDTF">2014-10-08T08:34:00Z</dcterms:modified>
  <cp:revision>3</cp:revision>
  <dc:subject/>
  <dc:title/>
</cp:coreProperties>
</file>