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обсуждению проекта муниципального правового акта о внесении изменений в Устав Сурковского сельсовета Тогучинского района Новосиби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 администрации Сурковского сельсовета от 02.07.2014  года № 6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: 04августа 2014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с 12-00 часов до 14-0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здание администрации Сурковского сельсо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 публичных слушаний   Гундарев Александр Сергееви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Колмогорова  Валентина  Акимов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12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проекта муниципального правового акта о внесении изменений в Устав Сурковского сельсовета Тогучинского района Новосибирской области , принятого решением   тридцать третьей сессией  Совета депутатов Сурковского сельсовета Тогучинского района Новосибирской области четвертого созыва от 27  июня   2014 года  №138  «О внесении изменений в Устав Сурковского сельсовета Тогучинского района Новосибирской обла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ывал</w:t>
      </w:r>
      <w:r>
        <w:rPr>
          <w:rFonts w:cs="Times New Roman" w:ascii="Times New Roman" w:hAnsi="Times New Roman"/>
          <w:sz w:val="28"/>
          <w:szCs w:val="28"/>
        </w:rPr>
        <w:t xml:space="preserve"> :Гундарев А.С.:О проекте  муниципального правового акта о внесении изменений в Устав Сурковского сельсовета Тогучинского района Новосибирской области, принятого решением   тридцать третьей сессии Совета депутатов Сурковского сельсовета Тогучинского района Новосибирской области четвертого созыва от 27  июня   2014  года  №138   «О внесении изменений  в Устав Сурковского сельсовета Тогучинского района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>: не поступал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Рекомендовать Совету депутатов  рассмотреть проект муниципального правового акта о внесении изменений в Устав на сессии Совета депутатов Сурковского сельсовета Тогучинского района 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ись»-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А.С.Гунд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В.А.Колмогор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9:00Z</dcterms:created>
  <dc:creator>009</dc:creator>
  <dc:description/>
  <cp:keywords/>
  <dc:language>en-US</dc:language>
  <cp:lastModifiedBy>009</cp:lastModifiedBy>
  <dcterms:modified xsi:type="dcterms:W3CDTF">2014-07-24T06:24:00Z</dcterms:modified>
  <cp:revision>9</cp:revision>
  <dc:subject/>
  <dc:title/>
</cp:coreProperties>
</file>