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Правил землепользования и застройки  поселения Сурковского  сельсовета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постановлением Главы Сурковского  сельсовета от 02.07.2014г № 64.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04.08.2014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с 14-00 до 16-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зал  администрации Сур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–  Гундарев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-   Колмогорова Валентина Акимовна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: 12 человек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Повестка д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О рассмотрении проекта Правил землепользования  и застройки  поселения Сурковского сельсовета Тогучинского района Новосибирской области, разработанного обществом с ограниченной ответственностью ООО «ЗапСибНИПИАгроПром» согласно муниципального контракта № 522 от 23.07.2012 года, с учётом изменений, подготовленных ООО «ЗапСибНИПИАгроПром» и сформулированных в Акте в соответствии с требованиями экспертного заключения Министерства юстиции НСО № 6262-4-04/9 от 13.12.2013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ывал</w:t>
      </w:r>
      <w:r>
        <w:rPr>
          <w:sz w:val="28"/>
          <w:szCs w:val="28"/>
        </w:rPr>
        <w:t>: Глава Сурковского сельсовета Тогучинского района Новосибирской области   Гундарев Александр Сергеевич о проекте Правил землепользования и застройки  поселения Сурковского  сельсовета Тогучинского района Новосибирской области, разработанного обществом с ограниченной ответственностью ООО «ЗапСибНИПИАгроПром» и с уточнениями по ПЗЗ в соответствии с Ак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лож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 поступило, замеча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авила землепользования и застройки поселения Сурковского сельсовета Тогучинского района Новосибирской области  в озвученн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»: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: 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здержались»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                                                                      А.С.Гундарев            Секретарь                                                                                В.А.Колмо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4:00Z</dcterms:created>
  <dc:creator>Admin</dc:creator>
  <dc:description/>
  <cp:keywords/>
  <dc:language>en-US</dc:language>
  <cp:lastModifiedBy>009</cp:lastModifiedBy>
  <cp:lastPrinted>2013-06-03T08:48:00Z</cp:lastPrinted>
  <dcterms:modified xsi:type="dcterms:W3CDTF">2014-07-24T03:25:00Z</dcterms:modified>
  <cp:revision>7</cp:revision>
  <dc:subject/>
  <dc:title>П Р О Т О К О Л</dc:title>
</cp:coreProperties>
</file>