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х слушаний по обсуждению проекта муниципального правового акта о внесении изменений в Устав Сурковского сельсовета Тогучинского района Новосиби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назначены постановлением  администрации Сурковского сельсовета от 13.09.2013  года №  9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 публичных слушаний : 01 октября  2013 год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ремя проведения: с 12-00 часов до 14-00 ч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 здание администрации Сурковского сельсове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 публичных слушаний   Гундарев Александр Сергеев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публичных слушаний    Петроченко Татьяна Аркадьев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личество участников: 18 челов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 рассмотрении проекта муниципального правового акта о внесении изменений в Устав Сурковского сельсовета Тогучинского района Новосибирской области , принятого решением   двадцать восьмой сессии Совета депутатов Сурковского сельсовета Тогучинского района Новосибирской области четвертого созыва от 25 сентября  2013 года  №116  «О внесении изменений и дополнений в Устав Сурковского сельсовета Тогучинского района Новосибирской област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окладывал</w:t>
      </w:r>
      <w:r>
        <w:rPr>
          <w:rFonts w:cs="Times New Roman" w:ascii="Times New Roman" w:hAnsi="Times New Roman"/>
          <w:sz w:val="28"/>
          <w:szCs w:val="28"/>
        </w:rPr>
        <w:t xml:space="preserve"> :Гундарев А.С.:О проекте  муниципального правового акта о внесении изменений в Устав Сурковского сельсовета Тогучинского района Новосибирской области, принятого решением   двадцать восьмой сессии Совета депутатов Сурковского сельсовета Тогучинского района Новосибирской области четвертого созыва от 25 сентября  2013 года  №116   «О внесении изменений и дополнений в Устав Сурковского сельсовета Тогучинского района Новосибир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Предложения</w:t>
      </w:r>
      <w:r>
        <w:rPr>
          <w:rFonts w:cs="Times New Roman" w:ascii="Times New Roman" w:hAnsi="Times New Roman"/>
          <w:sz w:val="28"/>
          <w:szCs w:val="28"/>
        </w:rPr>
        <w:t>: не поступало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>: Рекомендовать Совету депутатов  рассмотреть проект муниципального правового акта о внесении изменений в Устав на сессии Совета депутатов Сурковского сельсовета Тогучинского района  Новосибирской обл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за» -18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тив»-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здержались»-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                                                        А.С.Гундар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                                                              Т.А. Петроченко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8:09:00Z</dcterms:created>
  <dc:creator>009</dc:creator>
  <dc:description/>
  <cp:keywords/>
  <dc:language>en-US</dc:language>
  <cp:lastModifiedBy>009</cp:lastModifiedBy>
  <dcterms:modified xsi:type="dcterms:W3CDTF">2013-09-23T04:35:00Z</dcterms:modified>
  <cp:revision>5</cp:revision>
  <dc:subject/>
  <dc:title/>
</cp:coreProperties>
</file>