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 Сур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гучинского района  Новосибирской 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бличных слуш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12.2013                                      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Сур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публичных слушаний: А.С. Гундарев, Глава Сурковского сельсовет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кретарь заседания – Р.Я.Дюкова , специалист  администрации Сурковского сельсове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убличных слушаниях присутствуют: жители селаСурково, п. Русско-Семёновский,  депутаты Совета  депутатов Сурковского сельсовета, работники администрации сельсовета, руководители учреждений и организаций сельского посел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 публичных слушаний: «Проект решения об утверждении схем тепло- и водоснабжения   населённых пунктов  Сурковского сельсовета  Тогучинского района Новосибирской области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циатор публичных слушаний: глава Сурковского сельсове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УШАЛИ: А.С. Гундарева , ведущего публичных слуша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ля рассмотрения материалов по обоснованию эффективного и безопасного функционирования системы теплоснабжения  и водоснабжения, её развития с учетом правового регулирования в области энергосбережении и повышения энергетической эффективности, необходимо рассмотреть проект решения об утверждении схемы тепло- и водоснабжения  населённых  пунктов  Сурковского сельсовета  Тогучинского района Новосибирской  области . Для этого проводим публичные слушания, назначенные постановлением администрации Сурковского сельсовета  № 123  от 01.12.2013 го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решения об утверждении схем тепло- и водоснабжения  населённых  пунктов  Сурковского сельсовета   был опубликован в периодическом  издании «Сурковский  Вестник»  в № 20  от 03.12.2013 го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ТУПИЛА: Далидович С. Н., директор МУП «Сурковское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ероприятия по развитию системы тепло- и водоснабжения  Сурковского сельсовета   будут в будущем учтены при корректировке     Программы Комплексного  развития  инфраструктуры  населённых  пунктов  Сурковского сельсовета 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С. Гундарев: имеются ли у кого какие-либо замечания и предложения по данному проекту решени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чаний и предложений не поступил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ЕНИЕ: рекомендовать Совету депутатов Сурковского сельсовета  принять предлагаемый проект решения об утверждении схемы тепло- и водоснабжения   населённых  пунктов  Сурковского сельсове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ы публичных слушаний опубликовать в  периодическом  печатном издании «Сурковский  Вестник» и не позднее 14 декабря  2013 го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 рассмотрен полность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бличные слушания закрыт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публичных слушаний А.С. Гундаре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кретарь Р.Я. Дюков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оговый доку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бличных (общественных) слуш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бличные слушания назначены постановлением главы Сурковского сельсовета  Тогучинского района Новосибирской  области   от 01.12.2013  года  №  123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 публичных слуша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 утверждении схемы тепло- и водоснабжения  населённых пунктов Сурковского сельсовет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ициатор публичных слуша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 Сурковского сельсовета  Тогучинского района Новосибир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проведе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 декабря  2013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о проведе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Сурковского сельсовета Тогучинского района Новосибирской  области  </w:t>
      </w:r>
    </w:p>
    <w:tbl>
      <w:tblPr>
        <w:tblW w:w="5000" w:type="pct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2"/>
        <w:gridCol w:w="2137"/>
        <w:gridCol w:w="1464"/>
        <w:gridCol w:w="1874"/>
        <w:gridCol w:w="1830"/>
        <w:gridCol w:w="1128"/>
      </w:tblGrid>
      <w:tr>
        <w:trPr/>
        <w:tc>
          <w:tcPr>
            <w:tcW w:w="92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-роса </w:t>
            </w:r>
          </w:p>
        </w:tc>
        <w:tc>
          <w:tcPr>
            <w:tcW w:w="2137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ы, вынесенные на обсуждение </w:t>
            </w:r>
          </w:p>
        </w:tc>
        <w:tc>
          <w:tcPr>
            <w:tcW w:w="146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н. рекомен-дации </w:t>
            </w:r>
          </w:p>
        </w:tc>
        <w:tc>
          <w:tcPr>
            <w:tcW w:w="187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ложе-ния и реко-мендации экспертов </w:t>
            </w:r>
          </w:p>
        </w:tc>
        <w:tc>
          <w:tcPr>
            <w:tcW w:w="183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ложение внесено (поддержано) </w:t>
            </w:r>
          </w:p>
        </w:tc>
        <w:tc>
          <w:tcPr>
            <w:tcW w:w="11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-чание </w:t>
            </w:r>
          </w:p>
        </w:tc>
      </w:tr>
      <w:tr>
        <w:trPr/>
        <w:tc>
          <w:tcPr>
            <w:tcW w:w="92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2137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утверждении схемы тепло- и водоснабжения населённых пунктов  Сурковского сельсовета  Тогучинского района  Новосибирской  области  </w:t>
            </w:r>
          </w:p>
        </w:tc>
        <w:tc>
          <w:tcPr>
            <w:tcW w:w="146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87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83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1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публичных слушаний А.С. Гундарев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49:00Z</dcterms:created>
  <dc:creator>009</dc:creator>
  <dc:description/>
  <cp:keywords/>
  <dc:language>en-US</dc:language>
  <cp:lastModifiedBy>009</cp:lastModifiedBy>
  <dcterms:modified xsi:type="dcterms:W3CDTF">2013-12-23T08:40:00Z</dcterms:modified>
  <cp:revision>3</cp:revision>
  <dc:subject/>
  <dc:title/>
</cp:coreProperties>
</file>