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1.09.2014              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Об утверждении  «Порядка об определении прилегающих территорий, на которых не допускается розничная продажа алкогольной продукции»    и «Схемы размещения нестационарных торговых объектов на территории Сурковского  сельсовета  Тогучинского района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о исполнении  ст.10 Федерального Закона от 28.12.2009 № 381 – ФЗ</w:t>
      </w:r>
    </w:p>
    <w:p>
      <w:pPr>
        <w:pStyle w:val="Normal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« Об основах государственного регулирования торговой деятельности в Российской Федерации»,руководствуясь  </w:t>
      </w:r>
      <w:r>
        <w:rPr>
          <w:sz w:val="28"/>
          <w:szCs w:val="28"/>
        </w:rPr>
        <w:t xml:space="preserve">положениями Федерального закона от 22.11.1995 № 171-ФЗ «О   государственном  регулировании производства  и оборота этилового спирта, алкогольной и спиртосодержащей продукции и об  ограничении потребления (распития) алкогольной  продукции», </w:t>
      </w:r>
      <w:r>
        <w:rPr>
          <w:sz w:val="28"/>
        </w:rPr>
        <w:t xml:space="preserve">приказа от 24.01.2011 № 10 «О Порядке разработки и утверждения органами местного самоуправления схемы размещения нестационарных торговых объектов», а также в целях дальнейшего упорядочения размещения и функционирования нестационарных торговых объектов на территории Сурковского  сельсовета  Тогучинского района с целью  обеспечения равных возможностей для всех субъектов предпринимательской деятельности, повышения уровня культуры обслуживания населения, принимая </w:t>
      </w:r>
      <w:r>
        <w:rPr>
          <w:sz w:val="28"/>
          <w:szCs w:val="28"/>
        </w:rPr>
        <w:t>к сведению представление прокуратуры Тогучинского района от 01.09.2014 № 13-1028-в-2014, администрация Сурковского  сельсовета Тогучинского района Новосибирской обла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 Порядок об определении прилегающих территорий, на которых не допускается розничная продажа алкогольной продукции на территории Сурковского сельсовета.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2.Утвердить  Перечень (схемы) размещения нестационарных торговых объектов на территории Сурковского сельсовета  Тогучинского района (приложение 1-12). </w:t>
      </w:r>
    </w:p>
    <w:p>
      <w:pPr>
        <w:pStyle w:val="Normal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>3</w:t>
      </w:r>
      <w:r>
        <w:rPr>
          <w:bCs/>
          <w:sz w:val="28"/>
          <w:szCs w:val="28"/>
        </w:rPr>
        <w:t>.Опубликовать данное постановление в «Сурковском вестнике»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Отменить </w:t>
      </w:r>
      <w:r>
        <w:rPr>
          <w:sz w:val="28"/>
          <w:szCs w:val="28"/>
        </w:rPr>
        <w:t>постановление администрации Сурковского сельсовета  Тогучинского района Новосибирской области от 14.03.2013 № 33 «Об определении прилегающих  территорий муниципального образования «Сурковский сельсовет» Тогучинского района Новосибирской области, на которых не допускается розничная продажа алкогольной  продукции »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постановления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А.С.Гундарев</w:t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урковского  сель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1.09.2014 № 8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РИЛЕГАЮЩИХ ТЕРРИТОРИЙ, НА КОТОР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Е ДОПУСКАЕТСЯ РОЗНИЧНАЯ ПРОДАЖА АЛКОГОЛЬНОЙ ПРОДУКЦИИ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Под прилегающими территориями понимаются зоны вокруг мест массового скопления граждан 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К местам массового скопления граждан относятся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. Учреждения образования, в том числ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ошкольные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образовательные (начального общего, основного общего, среднего (полного) общего образования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ругие учреждения, осуществляющие образовательный процесс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2. Учреждения здравоохранения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ФАП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Врачебная амбулатор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 Учреждения физической культуры и спорта, в том числ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спортивный зал школы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4. Учреждения культуры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СДК в д. Долгово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СДК в с. Сурково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 в п.Русско-Семёновский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иблиотека с. Сурково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5. Культовые и ритуальные учреждения (церкви, кладбища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8"/>
          <w:szCs w:val="28"/>
        </w:rPr>
        <w:t>Определить минимальное расстояние до границ прилегающих территорий:</w:t>
        <w:br/>
        <w:t>- к образовательным организациям – 100 метров;</w:t>
        <w:br/>
        <w:t>- к медицинским организациям – 50 метров;</w:t>
        <w:br/>
        <w:t xml:space="preserve">       4. Определить способ расчета расстояния до границ прилегающих территорий:</w:t>
        <w:br/>
        <w:t xml:space="preserve">       1) при наличии обособленной территории – по пешеходной зоне от входа для посетителей на обособленную территорию до входа для посетителей в стационарный  торговый объект;</w:t>
        <w:br/>
        <w:t xml:space="preserve">      2) при отсутствии обособленной территории – по пешеходной зоне от входа для посетителей в здание (строение, сооружение), в котором расположены организации и (или) объекты, указанные в пункте 1 настоящего постановления, до входа для посетителей в стационарный  торговый объект.</w:t>
      </w:r>
    </w:p>
    <w:p>
      <w:pPr>
        <w:pStyle w:val="Normal"/>
        <w:widowControl w:val="false"/>
        <w:autoSpaceDE w:val="false"/>
        <w:ind w:firstLine="540"/>
        <w:rPr/>
      </w:pPr>
      <w:bookmarkStart w:id="1" w:name="Par64"/>
      <w:bookmarkEnd w:id="1"/>
      <w:r>
        <w:rPr>
          <w:sz w:val="28"/>
          <w:szCs w:val="28"/>
        </w:rPr>
        <w:t>5. Прилегающие территории к местам массового скопления граждан устанавливаются в радиусе не менее 50 метров от входа в здание (сооружение), отнесенное к местам массового скопления граждан.</w:t>
      </w:r>
    </w:p>
    <w:p>
      <w:pPr>
        <w:pStyle w:val="Normal"/>
        <w:widowControl w:val="false"/>
        <w:autoSpaceDE w:val="false"/>
        <w:ind w:firstLine="540"/>
        <w:rPr/>
      </w:pPr>
      <w:bookmarkStart w:id="2" w:name="Par65"/>
      <w:bookmarkEnd w:id="2"/>
      <w:r>
        <w:rPr>
          <w:sz w:val="28"/>
          <w:szCs w:val="28"/>
        </w:rPr>
        <w:t>6. Прилегающие территории к местам нахождения источников повышенной опасности устанавливаются в радиусе не менее 100 метров от входа в здание (сооружение), отнесенное к местам нахождения источников повышенной опасн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6.1. При определении места нахождения торгового объекта относительно прилегающих территорий, определяемых в соответствии с </w:t>
      </w:r>
      <w:hyperlink w:anchor="Par64">
        <w:r>
          <w:rPr>
            <w:rStyle w:val="InternetLink"/>
            <w:b/>
            <w:sz w:val="28"/>
            <w:szCs w:val="28"/>
          </w:rPr>
          <w:t>5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w:anchor="Par65">
        <w:r>
          <w:rPr>
            <w:rStyle w:val="InternetLink"/>
            <w:b/>
            <w:sz w:val="28"/>
            <w:szCs w:val="28"/>
          </w:rPr>
          <w:t>6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предельный радиус исчисляется до входа в объект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 к постановлению</w:t>
      </w:r>
    </w:p>
    <w:p>
      <w:pPr>
        <w:pStyle w:val="Normal"/>
        <w:jc w:val="right"/>
        <w:rPr/>
      </w:pPr>
      <w:r>
        <w:rPr/>
        <w:t xml:space="preserve">администрации Сурковского сельсовет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1 от 11.09.201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(схе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нахождения детских, образовательных, медицинских организаций, мест массового скопления граждан на территории Сурковского 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71"/>
        <w:gridCol w:w="1960"/>
        <w:gridCol w:w="3267"/>
        <w:gridCol w:w="23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Наименование 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Адрес организац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Наименование торгового объекта, место расположения, расстояние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Адрес торгового объект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МКДОУ Сурковский детский сад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с. 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.Клубный 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 Шешукова Г.В.-340  м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Невзоров А.Б.-   350    м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Жаркова Е.В.  -   370  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. 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8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7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8/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КОУ Сурковская СО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с. 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, Центральная 4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 Шешукова Г.В.-  300м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Невзоров А.Б.-    330   м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Жаркова Е.В.  -     30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.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8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7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8/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Государственное бюджетное учреждение здравоохранения Новосибирской области  Сурковская  врачебная амбулато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</w:rPr>
              <w:t>с. Сурково,</w:t>
            </w:r>
            <w:r>
              <w:rPr/>
              <w:t xml:space="preserve"> ул. Центральная 3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 Шешукова Г.В.-  150м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Невзоров А.Б.-    160   м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Жаркова Е.В.  -     14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.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31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12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КУК «Сурковский КДЦ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с. Сурково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. Клубный 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 Шешукова Г.В.-390  м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Невзоров А.Б.-   400    м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Жаркова Е.В.  -   410  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. Сурк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31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12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Центральная 2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ФАП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Новая 6, кв. 2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Тогучинское  Райпо- 370 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Клубная 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ПК «Долгов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Клубная  4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Тогучинское  Райпо- 80 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Клубная 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КОУ Долговская СО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Ул. Школьная 2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Тогучинское  Райпо -120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.Долгов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Клубная 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ПК «Русско-Семёнов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Центральная 2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Кожемякина Е. Р.-  15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. Библиотечный 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А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Школьная 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Кожемякина Е. Р.-12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. Библиотечный 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униципальное казённое  специальное (коррекционное)  образовательное  учреждение для обучающихся , воспитанников с ограниченными возможностями здоровья Тогучинского района Тогучинской  специальной (коррекционной) общеобразовательной школы  8 ви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Школьная 1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П Кожемякина Е. Р.- 44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ос. Русско-Семёновский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. Библиотечный 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  </w:t>
            </w:r>
            <w:r>
              <w:rPr/>
              <w:t>ФА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д. Верх-Ачин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Центральная 1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Тогучинское  Райпо- 600 м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. Верх-Ачино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ул. Центральная 23</w:t>
            </w:r>
          </w:p>
        </w:tc>
      </w:tr>
    </w:tbl>
    <w:p>
      <w:pPr>
        <w:pStyle w:val="Normal"/>
        <w:ind w:left="284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56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56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5" w:leader="none"/>
        </w:tabs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2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к МКДОУ Сурковский  детский сад  в с. Сурк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ДОУ Сурковский детский сад в с. Сурково, пер. Клубный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ДОУ Сурковский детский сад в с. Сурково, пер. Клубный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3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к МКОУ Сурковская средняя  школа   в с. Сурк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ОУ Сурковская средняя  школа в с. Сурково, ул.Центральная 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ОУ Сурковская средняя  школа в с. Сурково, ул.Центральная 4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       </w:t>
      </w:r>
      <w:r>
        <w:rPr>
          <w:bCs/>
          <w:iCs/>
        </w:rPr>
        <w:t>Приложение № 4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к Государственному бюджетному учреждению здравоохранения Новосибирской области Сурковская  врачебная  амбулатория   в с. Сурк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>Государственное бюджетное учреждение  здравоохранения Новосибирской области Сурковская  врачебная  амбулатор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с. Сурково, ул.Центральная  3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>Государственное бюджетное учреждение  здравоохранения Новосибирской области Сурковская  врачебная  амбулатория</w:t>
                      </w:r>
                      <w:r>
                        <w:rPr>
                          <w:sz w:val="20"/>
                          <w:szCs w:val="20"/>
                        </w:rPr>
                        <w:t xml:space="preserve"> в с. Сурково, ул.Центральная  35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       </w:t>
      </w:r>
      <w:r>
        <w:rPr>
          <w:bCs/>
          <w:iCs/>
        </w:rPr>
        <w:t>Приложение № 5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к  МКУК « Сурковский КДЦ»      в с. Сурк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МКУК  «Сурковский КДЦ»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с. Сурково,  пер. Клубный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МКУК  «Сурковский КДЦ»  </w:t>
                      </w:r>
                      <w:r>
                        <w:rPr>
                          <w:sz w:val="20"/>
                          <w:szCs w:val="20"/>
                        </w:rPr>
                        <w:t xml:space="preserve"> в с. Сурково,  пер. Клубный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6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ФАПа  в  д. Долг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ФАП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д. Долгово, ул. Новая 6, кв 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ФАП  </w:t>
                      </w:r>
                      <w:r>
                        <w:rPr>
                          <w:sz w:val="20"/>
                          <w:szCs w:val="20"/>
                        </w:rPr>
                        <w:t>в д. Долгово, ул. Новая 6, кв 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 7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к СПК «Долговский»  в  д. Долг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СПК «Долговский»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д. Долгово, ул.Клубная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СПК «Долговский»  </w:t>
                      </w:r>
                      <w:r>
                        <w:rPr>
                          <w:sz w:val="20"/>
                          <w:szCs w:val="20"/>
                        </w:rPr>
                        <w:t>в д. Долгово, ул.Клубная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8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к МКОУ  «Долговская СОШ»  в  д. Долгов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МКОУ  «Долговская  СОШ»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д. Долгово, ул.Школьная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МКОУ  «Долговская  СОШ»  </w:t>
                      </w:r>
                      <w:r>
                        <w:rPr>
                          <w:sz w:val="20"/>
                          <w:szCs w:val="20"/>
                        </w:rPr>
                        <w:t>в д. Долгово, ул.Школьная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1300</wp:posOffset>
                </wp:positionH>
                <wp:positionV relativeFrom="paragraph">
                  <wp:posOffset>5595620</wp:posOffset>
                </wp:positionV>
                <wp:extent cx="0" cy="2743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40.6pt" to="219pt,6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9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к СПК  «Русско-Семёновский»  в  пос. Русско-Семёновский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СПК  «Русско-Семёновский»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с. Русско-Семёновский, ул.Центральная 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СПК  «Русско-Семёновский»  </w:t>
                      </w:r>
                      <w:r>
                        <w:rPr>
                          <w:sz w:val="20"/>
                          <w:szCs w:val="20"/>
                        </w:rPr>
                        <w:t>в пос. Русско-Семёновский, ул.Центральная 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10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к ФАПу  в  пос. Русско-Семёновский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ФАП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с. Русско-Семёновский, ул.Школьная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ФАП  </w:t>
                      </w:r>
                      <w:r>
                        <w:rPr>
                          <w:sz w:val="20"/>
                          <w:szCs w:val="20"/>
                        </w:rPr>
                        <w:t>в пос. Русско-Семёновский, ул.Школьная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11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 к Муниципальному  казённому  специальному  (коррекционному)  образовательном учреждению  для обучающихся воспитанников с ограниченными возможностями здоровья Тогучинского района Тогучинской специальной (коррекционной) общеобразовательной  школы 8 вида в  п. Русско-Семёновский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95250</wp:posOffset>
                </wp:positionV>
                <wp:extent cx="5486400" cy="5257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7.5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0725</wp:posOffset>
                </wp:positionH>
                <wp:positionV relativeFrom="paragraph">
                  <wp:posOffset>13335</wp:posOffset>
                </wp:positionV>
                <wp:extent cx="3808730" cy="133858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>Муниципальное  казённое  специальное  (коррекционное)  образовательное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>учреждение  для обучающихся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воспитанников с ограниченными возможностями здоровья Тогучинского района Тогучинской специальной (коррекционной) общеобразовательной  школы 8 вид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с. Русско-Семёновский, ул.Школьная 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105.4pt;mso-wrap-distance-left:9.05pt;mso-wrap-distance-right:9.05pt;mso-wrap-distance-top:0pt;mso-wrap-distance-bottom:0pt;margin-top:1.0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>Муниципальное  казённое  специальное  (коррекционное)  образовательное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>учреждение  для обучающихся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воспитанников с ограниченными возможностями здоровья Тогучинского района Тогучинской специальной (коррекционной) общеобразовательной  школы 8 вида </w:t>
                      </w:r>
                      <w:r>
                        <w:rPr>
                          <w:sz w:val="20"/>
                          <w:szCs w:val="20"/>
                        </w:rPr>
                        <w:t>в пос. Русско-Семёновский, ул.Школьная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2743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2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</w:rPr>
        <w:t>Приложение № 12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1.09.2014 № 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252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Схема границ прилегающей территории ФАПа в д. Верх-Ачино, на которой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не допускается розничная </w:t>
      </w:r>
      <w:r>
        <w:rPr>
          <w:bCs/>
          <w:color w:val="000000"/>
          <w:kern w:val="2"/>
          <w:sz w:val="28"/>
        </w:rPr>
        <w:t> </w:t>
      </w:r>
      <w:r>
        <w:rPr>
          <w:bCs/>
          <w:color w:val="000000"/>
          <w:kern w:val="2"/>
          <w:sz w:val="28"/>
          <w:szCs w:val="28"/>
          <w:shd w:fill="FFFFFF" w:val="clear"/>
        </w:rPr>
        <w:t>продажа алкогольной продукции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</wp:posOffset>
                </wp:positionH>
                <wp:positionV relativeFrom="paragraph">
                  <wp:posOffset>551180</wp:posOffset>
                </wp:positionV>
                <wp:extent cx="5486400" cy="52578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здание ( объек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43.4pt;width:431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здание ( объект)</w:t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591310</wp:posOffset>
                </wp:positionV>
                <wp:extent cx="1828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3pt" to="206.95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848610</wp:posOffset>
                </wp:positionV>
                <wp:extent cx="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4.3pt" to="207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3077210</wp:posOffset>
                </wp:positionV>
                <wp:extent cx="0" cy="27432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2.3pt" to="207pt,4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1591310</wp:posOffset>
                </wp:positionV>
                <wp:extent cx="0" cy="12573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3pt" to="207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2729865</wp:posOffset>
                </wp:positionV>
                <wp:extent cx="1837690" cy="103759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ФАП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д. Рверх-Ачино, ул. Центральная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  <w:shd w:fill="FFFFFF" w:val="clear"/>
                        </w:rPr>
                        <w:t xml:space="preserve">ФАП  </w:t>
                      </w:r>
                      <w:r>
                        <w:rPr>
                          <w:sz w:val="20"/>
                          <w:szCs w:val="20"/>
                        </w:rPr>
                        <w:t>в д. Рверх-Ачино, ул. Центральная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4455</wp:posOffset>
                </wp:positionH>
                <wp:positionV relativeFrom="paragraph">
                  <wp:posOffset>4237355</wp:posOffset>
                </wp:positionV>
                <wp:extent cx="466090" cy="46609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0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50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ающая 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59:00Z</dcterms:created>
  <dc:creator>009</dc:creator>
  <dc:description/>
  <cp:keywords/>
  <dc:language>en-US</dc:language>
  <cp:lastModifiedBy>009</cp:lastModifiedBy>
  <dcterms:modified xsi:type="dcterms:W3CDTF">2014-09-26T01:59:00Z</dcterms:modified>
  <cp:revision>2</cp:revision>
  <dc:subject/>
  <dc:title/>
</cp:coreProperties>
</file>