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ковского  сельсовет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b/>
          <w:sz w:val="28"/>
          <w:szCs w:val="28"/>
        </w:rPr>
        <w:t xml:space="preserve">Тринадцатой сессии    четвертого созыва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6.12.2011.  г.                                                                                                №  53 </w:t>
      </w:r>
    </w:p>
    <w:p>
      <w:pPr>
        <w:pStyle w:val="Normal"/>
        <w:tabs>
          <w:tab w:val="clear" w:pos="708"/>
          <w:tab w:val="left" w:pos="4290" w:leader="none"/>
        </w:tabs>
        <w:ind w:left="2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. Су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 в Устав Сурковского сельсовета  Тогучинского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о ст. 7, 35, 44 Федерального закона  от 06.10.2003 г  № 131-ФЗ «Об общих  принципах местного самоуправления в Российской Федерации» Совет  депутатов Сурковского сельсовета Тогучинского района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ь муниципальный правовой акт о внесении изменений в Устав Сурк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орядке, установленном Федеральным законом от 21.07.2005 г. № 97- ФЗ «О государственной регистрации Уставов муниципальных образований», предоставить муниципальный правовой акт о внесении изменений в Устав Сурковского  сельсовета Тогучинского района Новосибирской области  на государственную регистрацию  в Главное управление Министерства юстиции Российской Федерации по Новосибирской обла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е Сурковского сельсовета Тогучинского района  Новосибирской области  опубликовать муниципальный правовой акт о внесении изменений в Устав Сурковского сельсовета в 15- дневный срок  после государственной регистр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публикования в Сурковск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рковского сельсовета                                                                 А.С.Гунд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13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етвертого созыва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урковсок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от 26.12.2011 №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ПРАВОВОЙ АК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 ВНЕСЕНИИ ИЗМЕНЕНИЙ В УСТАВ СУРКОВСКОГО СЕЛЬСОВЕТА ТОГУЧИНСОКГО РАЙОНА НОВОСИБИРСКОЙ ОБЛА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В статье 2 «Структура и наименования органов и выборного должностного лица местного самоуправления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1. пункт 4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трольно-счетный орган муниципального образования – Ревизионная комиссия Сурковского сельсовета Тогучинского района Новосибирской области») (далее – Ревизионная комиссия)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е 3 «Муниципальные правовые акты»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2.1.пункт 6 части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аспоряжения и приказы председателя Ревизионной коми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В статье 5 «Вопросы местного значения»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1. Пункт 5 части 1 изложить в следующей редакции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дорожная деятельность в отношении автомобильных дорог местного значения в границах населенных пунктов поселения и 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</w:t>
        <w:tab/>
        <w:t xml:space="preserve"> Федераци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ункт 15 дополнить словами: «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Пункт 20 части 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Пункт 27 части 1 дополнить словами «, а также осуществление муниципального контроля в области использования и  охраны особо охраняемых природных территорий местного значен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 В пункте 32 части 1 «и надзора» исключить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Дополнить пунктом 3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существление муниципального контроля за проведением муниципальных лотер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 Дополнить пунктом 36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существление муниципального контроля на территории особой экономической зо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8. Дополнить пунктом 37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9. дополнить пунктом 3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редоставление помещения для работы на обслуживаемом административном участке Сурковского сельсовета сотруднику, замещающему должность участкового уполномоченного поли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0. дополнить пунктом 3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8 «Голосование по отзыву Совета депутатов, Главы поселени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. дополнить частью 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В случае если все депутатские мандаты или часть депутатских мандатов в Совете депутатов замещаются депутатами, избранными в  составе списков кандидатов, выдвинутых избирательными объединениями, отзыв депутата не применяетс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В статье 18 «Полномочия Совета депутат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ь 1 дополнить пунк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ссмотрение ежегодного отчета о деятельности Ревизионной комиссии»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. В ст. 26 «Администрация»</w:t>
      </w:r>
    </w:p>
    <w:p>
      <w:pPr>
        <w:pStyle w:val="TextBodyInden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  в пункте  после слов «обладает правами юридического лица» дополнить словами «и является муниципальным казенным учреждением, образуемым для осуществления управленческих функций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7. В ст.27 «Полномочия админист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7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рожная деятельность в отношении автомобильных дорог местного значения в границах населенных пунктов поселения и 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</w:t>
        <w:tab/>
        <w:t xml:space="preserve">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ункт 17 дополнить словами, «включая обеспечение свободного доступа граждан к водным объектам общего пользования и их береговым полосам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2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ункт 2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ункт 38 дополнить словами, «а также осуществление муниципального контроля в области использования и охраны особо охраняемых природных территорий местного значен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пункте 46 словами «и надзора» исключи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полнить пунктом 55 следующего содержания: «осуществление муниципального контроля за проведением муниципальных лотер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полнить пунктом 56 следующего содержания: «осуществление муниципального контроля на территории особой экономической зоны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полнить пунктом 57 следующего содержания: 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полнить пунктом  58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помещения для работы на обслуживаемом административном участке Сурковского сельсовета сотруднику, замещающему должность участкового уполномоченного поли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полнить пунктом  59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8.Статью 29.»Ревизионная комиссия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визионная комиссия является постоянно действующим органом внешнего муниципального финансового контроля  Сурковского сель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визионная комиссия образуется Советом депутатов и подотчетна ем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iCs/>
          <w:sz w:val="28"/>
          <w:szCs w:val="28"/>
        </w:rPr>
        <w:t>Законом Новосибирской области от 7 октября 2011 года № 111-ОЗ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Совет депутатов вправе заключить соглашение с Советом депутатов  Тогучинского района о передаче контрольно-счетному органу Тогучинского  района полномочий Ревизионной комиссии по осуществлению внешнего муниципального финансового контроля»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9. В статье 29.1 «Муниципальный контроль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1. часть 1_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1"/>
        <w:rPr/>
      </w:pPr>
      <w:r>
        <w:rPr>
          <w:sz w:val="28"/>
          <w:szCs w:val="28"/>
        </w:rPr>
        <w:t>1. 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______________ (наименование поселения)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/>
      </w:pPr>
      <w:r>
        <w:rPr>
          <w:sz w:val="28"/>
          <w:szCs w:val="28"/>
        </w:rPr>
        <w:t>9.2. пункт 2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1"/>
        <w:rPr/>
      </w:pPr>
      <w:r>
        <w:rPr>
          <w:sz w:val="28"/>
          <w:szCs w:val="28"/>
        </w:rPr>
        <w:t>«разработка административных регламентов осуществления муниципального контроля в соответствующих сферах деятельности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/>
      </w:pPr>
      <w:r>
        <w:rPr>
          <w:sz w:val="28"/>
          <w:szCs w:val="28"/>
        </w:rPr>
        <w:t>9.3. дополнить частью 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орядок организации и проведения проверок юридических лиц, индивидуальных предпринимателей администрацией осуществляется в соответствии с положе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В статье 32 «Муниципальная собственность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1.  часть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имущество, предназначенное для обеспечения первичных мер пожарной безопасно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2. дополнить пунктом 23 «имущество, предназначенное для организации охраны общественного порядка в границах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07:00Z</dcterms:created>
  <dc:creator>009</dc:creator>
  <dc:description/>
  <cp:keywords/>
  <dc:language>en-US</dc:language>
  <cp:lastModifiedBy>009</cp:lastModifiedBy>
  <dcterms:modified xsi:type="dcterms:W3CDTF">2014-09-11T05:07:00Z</dcterms:modified>
  <cp:revision>2</cp:revision>
  <dc:subject/>
  <dc:title/>
</cp:coreProperties>
</file>