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СОВЕТ ДЕПУТАТОВ </w:t>
      </w:r>
    </w:p>
    <w:p>
      <w:pPr>
        <w:pStyle w:val="TextBody"/>
        <w:jc w:val="center"/>
        <w:rPr/>
      </w:pPr>
      <w:r>
        <w:rPr/>
        <w:t>СУРКОВСКОГО СЕЛЬСОВЕТА</w:t>
        <w:br/>
        <w:t xml:space="preserve">             ТОГУЧИНСКОГО РАЙОН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11.2011 г.                                                                                            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 порядка и сроков уплаты земельного налога на 2012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left"/>
        <w:rPr/>
      </w:pPr>
      <w:r>
        <w:rPr/>
        <w:t xml:space="preserve">            </w:t>
      </w:r>
      <w:r>
        <w:rPr/>
        <w:t xml:space="preserve">В соответствии  с Федеральным  законом  от 06.10.2003 г.№131-ФЗ « Об общих принципах организации  местного самоуправления в Российской Федерации» п. 4 ст.5, п.3 ст.56, на основании Федерального закона от 29.11.2004 № 141-ФЗ «О внесении изменений в часть вторую Налогового кодекса Российской Федерации и некоторые другие законодательные акты Российской Федерации , а также признания утратившим силу отдельных законодательных актов ( положений законодательных актов) Российской Федерации», руководствуясь ст. ст.6 и 13Устава Сурковского сельсовета Совет  депутатов Сурковского сельсовет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 01.01.2012 на территории Сурковского сельсовета ставки земельного налога в соответствии с приложением 1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 территории  Сурковского сельсовета с 01.01.2012 года следующие сроки уплаты земельного налог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земельный налог и авансовые платежи по налогу равными долями не позднее 30 апреля, 31 июля, 31 октября  текущего налогового периода и 1 февраля года , следующего за истекшим налоговым периодом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Физические лица, не являющиеся предпринимателями,  уплачивают земельный налог  01 ноября года, следующего за истекшим налоговым пери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порядок доведения кадастровой стоимости земельных участков, расположенных на территории Сурковского   сельсовета до сведения налогоплательщиков, определяется Правительством РФ согласно п. 14 ст.396 Налогового кодекса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свободить частично от уплаты земельного налога следующие категории налогоплательщико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оев Социалистического Труда и полных кавалеров орденов Трудовой Славы и «За службу Родине в Вооруженных силах ССС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аждан, на которых законодательством распространены социальные гарантии и льготы  участников Великой Отечественной войны (бывшие несовершеннолетние участники фашизм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в необлагаемую земельным налогом сумму от кадастровой оценки земли в размере 1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налоговая льгота при оплате земельного налога предоставляется на основании представления в налоговый орган в срок  не позднее 1 февраля года следующего за истекшим налоговым периодом, 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а,  подтверждающего право на предоставлени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 утраты) в период после 1 февраля года , являющегося налоговым периодом , права на налоговую льготу (уменьшение налоговой базы) налогоплательщиками –физическими лицами ,уплачивающими налог на основании  налоговых уведомлений ,предоставляются документы , подтверждающие возникновение (утрату)данного права в течение 10 дней со дня его возникновения( утр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свободить от уплаты земельного налога категорию налогоплательщ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и и учреждения  здравоохранения, народного образования культуры и искус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ы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 земельных участков,  предоставленных для непосредственного выполнения  возложенных на эти организации и учреждения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С 01.01.2012 года признать утратившим силу решение 5 сессии четвертого созыва Совета депутатов Сурковского сельского от 22.11.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Решение опубликовать (обнародовать) в газете «Сурков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Решение вступает в силу со дня его официального опубликования и распространяет своё действие на регулируемые правоотношения с 01.01.2012 года.</w:t>
      </w:r>
    </w:p>
    <w:p>
      <w:pPr>
        <w:pStyle w:val="Heading2"/>
        <w:spacing w:lineRule="auto" w:line="240"/>
        <w:jc w:val="left"/>
        <w:rPr/>
      </w:pPr>
      <w:r>
        <w:rPr/>
        <w:t>10.Контроль за исполнением решения  возложить на главу Сурковского сельсовета.</w:t>
      </w:r>
    </w:p>
    <w:p>
      <w:pPr>
        <w:pStyle w:val="Heading2"/>
        <w:spacing w:lineRule="auto" w:line="240"/>
        <w:jc w:val="left"/>
        <w:rPr/>
      </w:pPr>
      <w:r>
        <w:rPr/>
        <w:t>11.Направить данное решение Главе Сурковского сельсовета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 Сурковского сельсовета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к решению 11 сессии четвертого созыва Совета депутатов</w:t>
      </w:r>
    </w:p>
    <w:p>
      <w:pPr>
        <w:pStyle w:val="Normal"/>
        <w:jc w:val="right"/>
        <w:rPr/>
      </w:pP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>от 22.11.2011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АВКИ ЗЕМЕЛЬНОГО НАЛОГА</w:t>
      </w:r>
    </w:p>
    <w:p>
      <w:pPr>
        <w:pStyle w:val="Normal"/>
        <w:jc w:val="center"/>
        <w:rPr/>
      </w:pPr>
      <w:r>
        <w:rPr/>
        <w:t>на территории Сурковского сельсовета в 2011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0"/>
        <w:gridCol w:w="478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и/или разрешенное использования 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ставка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ные к землям сельскохозяйственного назначения 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х жилищным фондом и объектами инженерной инфраструктуры жилищно-коммунального комплекса ( 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ённые  (представленные) для личного подсобного хозяйства, садоводства, огородничества или животноводства, а также дачного хозяйства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емельные учас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12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04:00Z</dcterms:created>
  <dc:creator>009</dc:creator>
  <dc:description/>
  <cp:keywords/>
  <dc:language>en-US</dc:language>
  <cp:lastModifiedBy>009</cp:lastModifiedBy>
  <dcterms:modified xsi:type="dcterms:W3CDTF">2014-09-11T05:04:00Z</dcterms:modified>
  <cp:revision>2</cp:revision>
  <dc:subject/>
  <dc:title/>
</cp:coreProperties>
</file>