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</w:t>
      </w:r>
      <w:r>
        <w:rPr/>
        <w:t xml:space="preserve">СОВЕТ ДЕПУТАТОВ </w:t>
      </w:r>
    </w:p>
    <w:p>
      <w:pPr>
        <w:pStyle w:val="TextBody"/>
        <w:jc w:val="center"/>
        <w:rPr/>
      </w:pPr>
      <w:r>
        <w:rPr/>
        <w:t>СУРКОВСКОГО СЕЛЬСОВЕТА</w:t>
        <w:br/>
        <w:t xml:space="preserve">             ТОГУЧИНСКОГО РАЙОНА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ИННАДЦАТОЙ СЕССИИ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2.11.2011 г.                                                                                             № 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ур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определении налоговых ставок по налогу на имущество физических лиц на 2012год»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 xml:space="preserve">Согласно требованиям ст.5 Налогового кодекса  Российской Федерации  и  ст. 3 Закона РФ от 09.12.1991 № 2003-1» О налогах на имущество физических лиц» ( в редакции Федерального Закона от 28.11.2009 г.№ 283 –ФЗ «О внесении изменений в отдельные  законодательные акты Российской Федерации ) , Федеральному закону от 27.07.2010 №229  « О внесении изменений в отдельные законодательные  акты Российской Федерации ), Федеральному  закону от 27.07.2010 №229 « О  внесении изменений в часть первую и часть вторую  Налогового кодекса Российской Федерации и некоторые  другие законодательные  акты Российской Федерации»,рассмотрев вопрос о дифференцированных  ставках  налога на имущество  физических лиц в зависимости от суммарной инвентаризационной стоимости  типа  использования объектов налогообложения  Совет депутатов Сурковского сельсовета  Тогуч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 ставки налога на строения , помещения и сооружения , а также доли в праве общей долевой собственности  на указанное имущество в зависимости от суммарной инвентаризационной  стоимости объектов налогообложения  и типа использования объектов налогообложения ( жилого и не жилого назначения ) с 01.01.2012 г на территории Сурковского сельсовета в соответствии с приложением № 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лата налога производится не позднее 1 ноября года , следующего  за годом , за который исчислен нало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вступает в силу не ранее , чем по истечении одного месяца со дня его официального опубликования и не ранее 1-го числа  очередного налогового пери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 дня  вступления в силу Решения признать утратившим  силу Решение пятой сессии четвертого созыва от 29.11.2010 год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опубликовать (обнародовать) в газете «Сурковский Вестник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ешения  возложить на главу Сурковского сельсовета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.о.Главы Сурковского сельсовета                               А.С.Гундаре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к решению 11 сессии четвертого созыва Совета депутатов</w:t>
      </w:r>
    </w:p>
    <w:p>
      <w:pPr>
        <w:pStyle w:val="Normal"/>
        <w:jc w:val="right"/>
        <w:rPr/>
      </w:pPr>
      <w:r>
        <w:rPr/>
        <w:t>Сурковского сельсовета</w:t>
      </w:r>
    </w:p>
    <w:p>
      <w:pPr>
        <w:pStyle w:val="Normal"/>
        <w:jc w:val="right"/>
        <w:rPr/>
      </w:pPr>
      <w:r>
        <w:rPr/>
        <w:t>от 22.11.2011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ТАВКИ НАЛОГА НА ИМУЩЕСТВО </w:t>
      </w:r>
    </w:p>
    <w:p>
      <w:pPr>
        <w:pStyle w:val="Normal"/>
        <w:jc w:val="center"/>
        <w:rPr/>
      </w:pPr>
      <w:r>
        <w:rPr/>
        <w:t>на территории Сурковского сельсовета в 2012 году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рная инвентаризационная стоимость объектов налогооблож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нало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0 000рублей ( включитель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300 000 рублей до 500 000 рублей ( включитель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ыше 500 000 рублей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04:00Z</dcterms:created>
  <dc:creator>009</dc:creator>
  <dc:description/>
  <cp:keywords/>
  <dc:language>en-US</dc:language>
  <cp:lastModifiedBy>009</cp:lastModifiedBy>
  <dcterms:modified xsi:type="dcterms:W3CDTF">2014-09-11T05:04:00Z</dcterms:modified>
  <cp:revision>2</cp:revision>
  <dc:subject/>
  <dc:title/>
</cp:coreProperties>
</file>