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рковского  сельсовета</w:t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учинского района</w:t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90" w:leader="none"/>
        </w:tabs>
        <w:jc w:val="center"/>
        <w:rPr/>
      </w:pPr>
      <w:r>
        <w:rPr>
          <w:b/>
          <w:sz w:val="28"/>
          <w:szCs w:val="28"/>
        </w:rPr>
        <w:t xml:space="preserve">Одиннадцатой сессии     четвертого созыва </w:t>
      </w:r>
    </w:p>
    <w:p>
      <w:pPr>
        <w:pStyle w:val="Normal"/>
        <w:tabs>
          <w:tab w:val="clear" w:pos="708"/>
          <w:tab w:val="left" w:pos="42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2</w:t>
      </w:r>
      <w:r>
        <w:rPr>
          <w:sz w:val="28"/>
          <w:szCs w:val="28"/>
        </w:rPr>
        <w:t xml:space="preserve">.11.2011.  г.                                                                                                № 44  </w:t>
      </w:r>
    </w:p>
    <w:p>
      <w:pPr>
        <w:pStyle w:val="Normal"/>
        <w:tabs>
          <w:tab w:val="clear" w:pos="708"/>
          <w:tab w:val="left" w:pos="4290" w:leader="none"/>
        </w:tabs>
        <w:ind w:left="24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. Сур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 изменений и дополнений в Устав Сурковского сельсовета  Тогучи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 приведения Устава Сурковского сельсовета Тогучинского района Новосибирской области  в соответствие с действующим  законодательством и в соответствие со ст .28,44 Федерального Закона «Об общих принципах организации местного самоуправления  в Российской Федерации №131-ФЗ от 06.10.2003,   в соответствие с Федеральными законами от 18.07.2011 № 224-ФЗ « О внесении изменений в статьи 51 и 56 Градостроительного кодекса Российской Федерации и отдельные  законодательные  акты Российской Федерации» , от 19.07.2011 № 246-ФЗ « Об искусственных земельных участках , созданных на водных объектах , находящихся  в федеральной собственности , и о внесении изменений в отдельные законодательные акты Российской Федерации» , от 11.07.2011 №192 –ФЗ «О внесении изменений в Федеральный закон « О безопасности дорожного движения» и отдельные законодательные  акты Российской Федерации» , от 18.07.2011 № 243-ФЗ «О внесении изменений в Градостроительный  кодекс Российской Федерации и отдельные законодательные  акты Российской Федерации», от 18.07.2011 № 242-ФЗ «О внесении изменений  в отдельные законодательные акты Российской Федерации  по вопросам  осуществления государственного контроля (надзора) и муниципального контроля» Совет депутатов Сурковского сельсовета Тогучи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405" w:hanging="0"/>
        <w:rPr/>
      </w:pPr>
      <w:r>
        <w:rPr>
          <w:sz w:val="28"/>
          <w:szCs w:val="28"/>
        </w:rPr>
        <w:t>1.Внести изменения  и дополнения в Устав Сурковского сельсовета Тогучинского района Новосибирской области .</w:t>
      </w:r>
    </w:p>
    <w:p>
      <w:pPr>
        <w:pStyle w:val="Normal"/>
        <w:ind w:left="405" w:hanging="0"/>
        <w:rPr/>
      </w:pPr>
      <w:r>
        <w:rPr>
          <w:sz w:val="28"/>
          <w:szCs w:val="28"/>
        </w:rPr>
        <w:t>2.Опубликовать проект изменений и дополнений в Устав Сурковского  сельсовета и Положение «О порядке учета предложений  и участия граждан в обсуждении проекта Устава муниципального образования , проекта муниципального правового акта о внесении изменений и дополнений в Устав муниципальных образований», в периодическом  печатном издании органов местного самоуправления «Сурковский Вестник»</w:t>
      </w:r>
    </w:p>
    <w:p>
      <w:pPr>
        <w:pStyle w:val="Normal"/>
        <w:ind w:left="405" w:hanging="0"/>
        <w:rPr/>
      </w:pPr>
      <w:r>
        <w:rPr>
          <w:sz w:val="28"/>
          <w:szCs w:val="28"/>
        </w:rPr>
        <w:t>3.Провести публичные слушания по проекту внесения изменений и дополнений в Устав Сурковского сельсовета Тогучин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.о.Главы  Сурковского сельсовета                               А.С.Гундарев   </w:t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 И ДОПОЛНЕНИЯ В УСТАВ СУРКОВСКОГО СЕЛЬСОВЕТА ТОГУЧИ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1. В статье 2 «Структура и наименования органов и выборного должностного лица местного самоуправления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1. пункт 4 част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нтрольно-счетный орган муниципального образования – Ревизионная комиссия Сурковского сельсовета Тогучинского района Новосибирской области») (далее – Ревизионная комиссия).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татье 3 «Муниципальные правовые акты»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>2.1.пункт 6 части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распоряжения и приказы председателя Ревизионной комисс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3. В статье 5 «Вопросы местного значения»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1. Пункт 5 части 1 изложить в следующей редакции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дорожная деятельность в отношении автомобильных дорог местного значения в границах населенных пунктов поселения и 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</w:t>
        <w:tab/>
        <w:t xml:space="preserve"> Федерации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Пункт 15 дополнить словами: «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3. Пункт 20 части 1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;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4. Пункт 27 части 1 дополнить словами «, а также осуществление муниципального контроля в области использования и  охраны особо охраняемых природных территорий местного значения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5. В пункте 32 части 1 «и надзора» исключить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6. Дополнить пунктом 35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осуществление муниципального контроля за проведением муниципальных лотерей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7. Дополнить пунктом 36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существление муниципального контроля на территории особой экономической зоны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8. Дополнить пунктом 37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9. дополнить пунктом 38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предоставление помещения для работы на обслуживаемом административном участке Сурковского сельсовета сотруднику, замещающему должность участкового уполномоченного поли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0. дополнить пунктом 39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ю 8 «Голосование по отзыву Совета депутатов, Главы поселения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1. дополнить частью 2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В случае, если все депутатские мандаты или часть депутатских мандатов в Совете депутатов замещаются депутатами, избранными в  составе списков кандидатов, выдвинутых избирательными объединениями, отзыв депутата не применяется.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5. В статье 18 «Полномочия Совета депутатов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асть 1 дополнить пункто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ассмотрение ежегодного отчета о деятельности Ревизионной комиссии.».</w:t>
      </w:r>
      <w:r>
        <w:rPr>
          <w:rStyle w:val="FootnoteCharacters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6. В ст. 26 «Администрация»</w:t>
      </w:r>
    </w:p>
    <w:p>
      <w:pPr>
        <w:pStyle w:val="TextBodyInden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1  в пункте  после слов «обладает правами юридического лица» дополнить словами «и является муниципальным казенным учреждением, образуемым для осуществления управленческих функций»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7. В ст.27 «Полномочия администра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 7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орожная деятельность в отношении автомобильных дорог местного значения в границах населенных пунктов поселения и 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</w:t>
        <w:tab/>
        <w:t xml:space="preserve"> Федерации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ункт 17 дополнить словами, «включая обеспечение свободного доступа граждан к водным объектам общего пользования и их береговым полосам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ункт 24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;»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пункт 28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ункт 38 дополнить словами, «а также осуществление муниципального контроля в области использования и охраны особо охраняемых природных территорий местного значения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 пункте 46 словами «и надзора» исключить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полнить пунктом 55 следующего содержания: «осуществление муниципального контроля за проведением муниципальных лотер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дополнить пунктом 56 следующего содержания: «осуществление муниципального контроля на территории особой экономической зоны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дополнить пунктом 57 следующего содержания: «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дополнить пунктом  58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едоставление помещения для работы на обслуживаемом административном участке Сурковского сельсовета сотруднику, замещающему должность участкового уполномоченного поли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ополнить пунктом  59 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8.Статью 29.»Ревизионная комиссия»</w:t>
      </w:r>
    </w:p>
    <w:p>
      <w:pPr>
        <w:pStyle w:val="Normal"/>
        <w:jc w:val="both"/>
        <w:rPr/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Ревизионная комиссия является постоянно действующим органом внешнего муниципального финансового контроля  Сурковского сельсове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визионная комиссия образуется Советом депутатов и подотчетна ем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орядок формирования, полномочия и иные вопросы организации деятельности Ревизионной комиссии определяются Бюджетным кодексом Российской Федерации,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iCs/>
          <w:sz w:val="28"/>
          <w:szCs w:val="28"/>
        </w:rPr>
        <w:t>Законом Новосибирской области от 7 октября 2011 года № 111-ОЗ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«Об отдельных вопросах организации и деятельности контрольно-счетных органов муниципальных образований Новосибирской области», другими законами и иными нормативными правовыми актами Российской Федерации и Новосибирской области, принимаемыми в соответствии с ними муниципальными правовыми актами Совета депута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Совет депутатов вправе заключить соглашение с Советом депутатов  Тогучинского района о передаче контрольно-счетному органу Тогучинского  района полномочий Ревизионной комиссии по осуществлению внешнего муниципального финансового контроля.».</w:t>
      </w:r>
      <w:r>
        <w:rPr>
          <w:rStyle w:val="FootnoteCharacters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9. В статье 29.1 «Муниципальный контроль»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1. часть 1_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Под муниципальным контролем понимается деятельность органов местного самоуправления, уполномоченных в соответствии с федеральными законами на организацию и проведение на территории ______________ (наименование поселения) проверок соблюдения юридическими лицами, индивидуальными предпринимателями требований, установленных муниципальными правовыми актами, а также требований, установленных федеральными законами, законами Новосибирской области, в случаях, если соответствующие виды контроля относятся к вопросам местного значения.»;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1"/>
        <w:rPr/>
      </w:pPr>
      <w:r>
        <w:rPr>
          <w:sz w:val="28"/>
          <w:szCs w:val="28"/>
        </w:rPr>
        <w:t>9.2. пункт 2 части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разработка административных регламентов осуществления муниципального контроля в соответствующих сферах деятельности;»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1"/>
        <w:rPr/>
      </w:pPr>
      <w:r>
        <w:rPr>
          <w:sz w:val="28"/>
          <w:szCs w:val="28"/>
        </w:rPr>
        <w:t>9.3. дополнить частью  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Порядок организации и проведения проверок юридических лиц, индивидуальных предпринимателей администрацией осуществляется в соответствии с положениями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. В статье 32 «Муниципальная собственность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1.  часть 6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имущество, предназначенное для обеспечения первичных мер пожарной безопасности;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0.2. дополнить пунктом 23 «имущество, предназначенное для организации охраны общественного порядка в границах поселения;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4" w:hanging="996"/>
      </w:pPr>
      <w:rPr>
        <w:rFonts w:eastAsia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5:01:00Z</dcterms:created>
  <dc:creator>009</dc:creator>
  <dc:description/>
  <cp:keywords/>
  <dc:language>en-US</dc:language>
  <cp:lastModifiedBy>009</cp:lastModifiedBy>
  <dcterms:modified xsi:type="dcterms:W3CDTF">2014-09-11T05:01:00Z</dcterms:modified>
  <cp:revision>2</cp:revision>
  <dc:subject/>
  <dc:title/>
</cp:coreProperties>
</file>