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</w:rPr>
        <w:t xml:space="preserve">СОВЕТ  ДЕПУТАТОВ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  <w:t>СУРКОВСКОГО  СЕЛЬСОВЕТА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</w:rPr>
      </w:pPr>
      <w:r>
        <w:rPr>
          <w:b/>
        </w:rPr>
        <w:t>ТОГУЧИНСКОГО  РАЙОНА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</w:rPr>
      </w:pPr>
      <w:r>
        <w:rPr>
          <w:b/>
        </w:rPr>
        <w:t>НОВОСИБИРСКОЙ 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/>
      </w:pPr>
      <w:r>
        <w:rPr>
          <w:sz w:val="28"/>
          <w:szCs w:val="28"/>
        </w:rPr>
        <w:t xml:space="preserve">Девятой сессии  четвертого  созыва 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6.08.  2011 г.                                                                                              №41</w:t>
      </w:r>
    </w:p>
    <w:p>
      <w:pPr>
        <w:pStyle w:val="Normal"/>
        <w:tabs>
          <w:tab w:val="clear" w:pos="708"/>
          <w:tab w:val="left" w:pos="42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 Сурков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е положения «О порядке рассмотрения обращений граждан и организации личного приема в администрации Сурковского сельсовета»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овет депутатов Сурковского сельсов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положение «О порядке рассмотрения обращений граждан и организации личного приема в администрации Сурковского сельсовет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И.о. Главы Сурковского сельсовета                                 А.С.Гундар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9 сессии четвер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 от 26.08.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рассмотрения обращений граждан и организ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го приема в администрации Сурковского сельсо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нятия, используемые в настоящем Положен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щение гражданина (далее обращение) – направленные в администрацию Сурковского сельсовета или должностному лицу письменное заявление, предложение или жалоба, а также устное обращение граждани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едложение</w:t>
      </w:r>
      <w:r>
        <w:rPr>
          <w:sz w:val="28"/>
          <w:szCs w:val="28"/>
        </w:rPr>
        <w:t xml:space="preserve"> – рекомендация гражданина по совершенствованию законов и и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об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явление</w:t>
      </w:r>
      <w:r>
        <w:rPr>
          <w:sz w:val="28"/>
          <w:szCs w:val="28"/>
        </w:rPr>
        <w:t xml:space="preserve"> –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ов в работе органов местного самоуправления и должностных ли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Жалоба</w:t>
      </w:r>
      <w:r>
        <w:rPr>
          <w:sz w:val="28"/>
          <w:szCs w:val="28"/>
        </w:rPr>
        <w:t xml:space="preserve"> – просьба гражданина о восстановлении или защите его нарушенных прав, свобод или законных интересов, либо прав, свобод, или законных интересов других ли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 обязательно для всех работников администрации Сурко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Ведение делопроизводства по обращениям граждан и организации личного приема в администрации осуществляется в соответствии с Инструкцией по делопроизводству в администрации Сурковского сельсо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 Гарантия безопасности гражданина в связи с его обращение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рещается преследование гражданина а связи с его обращением в государственный орган, орган местного самоуправления или должностному лицу с критикой их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гражданина при рассмотрении обра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ри рассмотрении обращения органом местного самоуправления или должностным лицом гражданин имеет прав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1)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тайн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3) получать письменный ответ по существу поставленных в обращении вопросов, за исключением случаев, указанных в разделе 6 настоящего Положения, уведомление о переадресации письменного обращения в другие инстанции, в компетенцию которых входит решение поставленных в обращении вопрос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4) обращаться с жалобой, на принятое по обращению решения или на действие (бездействие) в связи с рассмотрением обращения в административном или судебном порядк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5) обращаться с заявлением о прекращении рассмотрения обра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4. Требования к письменному обращ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ражданин в письменном обращении обязательно указывает либо наименование органа, в который направляется обращение, либо Ф.И.О., почтовый адрес, излагает суть предложения, заявления или жалобы, ставит личную подпись и дат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сроки рассмотрения обращений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Делопроизводство по обращениям граждан ведется централизованно, отдельно от других видов делопроизводства на  регистрационно-контрольных карточк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2. Все поступающие в администрацию почтовые письменные обращения граждан, а также передаваемые лично гражданами обращения и документы, связанные с их рассмотрением, передаются незамедлительно для ознакомления и резолюции Главе Сурковского сельсовета (а в его отсутствие – заместителю), а затем передаются специалисту по работе с жалобами и заявлениями граждан на регистрацию и контроль за прохожде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исьменное обращение подлежит обязательной регистрации в теч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-х дней с момента поступ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3. Ответственность за состояние делопроизводства по обращениям граждан возлагается на ответственное лицо, которое отвечает за порядок ведения делопроизвод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4. Обращения граждан адресуются тем должностным лицам, к  непосредственной компетенции которых относится их рассмотр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5. В том случае, если обращение не относится к ведению органа местного самоуправления, оно направляется в 7-дневный срок со дня поступления тому должностному лицу или органу государственной власти, к компетенции которых относится решение поставленных в обращении вопросов. Заявителю в этом случае направляется сообщение о том, кому направлено на рассмотрение его обращ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6. Все  поступающие обращения граждан регистрируются на  регистрационно-контрольных карточках. Карточка с распиской в получении документа помещается в контрольную карточку. После исполнения заявления, жалобы карточка со всеми отметками об исполнении перемещается в дело и подшивается со всеми необходимыми документами. С момента поступления обращений и регистрации и начинается отсчет срока их исполнения. Конверты к ним сохраняются и прикладываются к документ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7. Регистрационный номер обращения указывается в регистрационном штампе. Регистрационный номер 11 (например,  А-1, где  «А»  начальная буква фамилии автора, или «1» порядковый номер поступившего документ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8. При поступлении повторных обращений граждан, им присваевается очередной регистрационный номер, а в соответствующей графе регистрационно-контрольной карточки указывается регистрационный номер первого документа. В верхнем правом углу повторных обращений и на карточках делается отметка «Повторно» и подбирается вся предшествующая перепис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9. Обращения одного и того же лица по одному и тому же вопросу, направленные различным адресатам и поступившие в последующем для рассмотрения в орган исполнительной власти, повторными не считаются и учитываются под регистрационным номером первого обращения с добавлением порядкового номера, проставляемого через дробь (например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А-1/1, А-1/2, А-1/3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0. При рассмотрении обращений граждан необходимо: внимательно разбираться в их существе, в случае необходимости истребовать нужные документы, направлять сотрудников на места для проверок, принимать другие меры для объективного разрешения вопроса, принимать обоснованные решения по обращениям, обеспечивать своевременное и правильное исполнение этих решений; сообщать гражданам в письменной  или устной форме о решениях, принятых по обращениям, а в случае их отклонения указывать мотивы; по просьбам граждан разъяснять порядок обжал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11. В случае признания обращений граждан необоснованными, им дается ответ, в котором обязательно указывается мотивы отказа, и разъясняется порядок обжал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2. Ответ заявителю о результатах рассмотрения обращений подписывает Глава Сурковского сельсовета, либо заместитель в его отсутств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3. На устные обращения граждан, как правило, даются устные ответы в устной форме в тех случаях, когда изложенные в них факты и объстоятельства очевидны и не требуют дополнительной проверки, личности обращающихся известны или установлены, о чет делается запись в карточке личного приема граждан. В остальных случаях дается письменный ответ по существу поставленных в обращении вопросов. Письменное обращение, принятое в ходе личного приема, подлежит рег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4. Устные обращения граждан, требующие оперативного вмешательства или оказания помощи в сложившей ситуации, подлежат передаче руководителю того структурного подразделения, в компетенцию которого входит рассмотрение возникшей проблемы, с обязательным осуществлением контроля за ее разреше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5. Муниципальные  образования, должностные лица, рассматривающие обращения, обязаны в течение 15 дней предоставлять документы и материалы, необходимые для рассмотрения  обра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6. Обращения граждан рассматриваются в течение 30 календарных дней со дня их рег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7. В тех случаях, когда для разрешения обращения необходимо осуществление специальной проверки, истребование дополнительных документов либо принятие других мер, сроки разрешения, в порядке исключения, продлеваются руководством органа исполнительной власти, но не более чем за 30 дней, с сообщением об этом заявител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8. Срок исполнения истекает в последний день исполнения. В случае, если окончание срока рассмотрения обращения граждан приходится на нерабочий день, то днём окончания срока считается непосредственно следующий за ним рабочий ден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9. Ответы по предложениям, заявлениям, жалобам граждан должны излагаться в конкретной и понятной форме, не допускающей возможности различного толкования. Причем, в ответах должны быть даны разъяснения по всем вопросам, затронутым заяви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20. Ответы на обращения граждан, требующие правового обоснования или ссылки на законодательство, согласовываются с юридической служ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21. Обращения граждан считаются разрешенными, если рассмотрены все поставленные в них вопросы, по ним приняты необходимые меры и даны исчерпывающие и обоснованные ответы, соответствующие действующему законодательств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смотрения отдельных обращ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1. В случае если в письменном обращении не указаны фамилии гражданина, направившего обращение и почтовый адрес, по которому должен быть отправлен ответ, ответ на обращение не даётся. Если в указанном обращении содержатся сведения о подготавливаемом, совершаемом или совершенном противоправном деянии, а также о лице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2. Обращение, в котором обжалуется судебное решение, возвращается гражданину с разъяснением порядка  обжалования данного судебного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3. Если в обращении содержатся нецензурные либо оскорбительные выражения, это обращение остаётся без от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4. В случае, если текст письменного обращения не поддаётся прочтению, ответ на обращение не даётся и оно не подлежит направлению на рассмотрение в инстанции, о чё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5. В случае, если в письменном обращении гражданина содержится вопрос, на  который ему неоднократно давались письменные ответы,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 сельсовета или к одному и тому же должностному лицу. О данном решении уведомляется заявител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личного приёма гражд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1. Приём граждан веду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Сурковского сельсовета, заместители Главы администрации Сурковского сельсо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аботе по организации личного приема привлекаются секретари и специалисты Сурковского сельсо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2. Личный прием граждан ведется в соответствии с Постановлением главы администрации области от 21.01.2004 № 22 «Об организации единого дня приема граждан» еженедельно по пятницам каждого меся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о проведения личных приемов с 9-00 до 16-0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3. Глава Сурковского сельсовета, его заместитель в единый день приема могут проводить выездные личные приемы граждан. Приемы могут проходить в  администрации Сурковского сельсовета, трудовых коллективах, общественных организац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4. В случае невозможности проведения личного приема граждан Главой Сурковского сельсовета в связи с болезнью, отпуском, командировкой прием проводится лицом, его заменяющи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5. При личном приеме гражданин, предъявляет документ, удостоверяющий его лич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6. Оперативная информация о личных приемах граждан в администрации Сурковского сельсовета (о проведении дополнительного приема, об уточнении места проведения выездного приема и др.) доводится до сведения граждан через средства массовой информации, через переодическое печатное издание органа местного самоуправления «Сурковской вестник», а также размещается на видных местах в здании  администрации и в других местах (по соглашению). По результатам личного приема граждан ответственным работником осуществляется анализ вопросов, с которыми обратились граждане. Результаты обобщаются и передаются еженедельно в администрацию Тогучин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90" w:leader="none"/>
        </w:tabs>
        <w:jc w:val="center"/>
        <w:outlineLvl w:val="0"/>
        <w:rPr/>
      </w:pPr>
      <w:r>
        <w:rPr>
          <w:b/>
          <w:sz w:val="28"/>
          <w:szCs w:val="28"/>
        </w:rPr>
        <w:t>Ответственность должностных лиц за нарушение поряд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ind w:left="56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обращений гражд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ind w:left="567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рушение требований Положения Главой Сурковского сельсовета и специалистами администрации, формальное отношение к обращениям граждан или проявленная недисциплинированность при  выполнении поручений по работе с обращениями граждан влекут дисциплинарную либо иную ответственность, предусмотренную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  <w:t>РЕГИСТРАЦИОННО-КОНТРОЛЬНАЯ КАРТОЧ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/>
      </w:pPr>
      <w:r>
        <w:rPr/>
        <w:t>Письменных обращений гражд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 xml:space="preserve">Да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>
          <w:trHeight w:val="28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/>
            </w:pPr>
            <w:r>
              <w:rPr/>
              <w:t>ЗАЯВИТЕ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/>
            </w:pPr>
            <w:r>
              <w:rPr/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/>
            </w:pPr>
            <w:r>
              <w:rPr/>
              <w:t>Автор, да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/>
            </w:pPr>
            <w:r>
              <w:rPr/>
              <w:t>Индекс,сопровод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/>
            </w:pPr>
            <w:r>
              <w:rPr/>
              <w:t>письм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/>
            </w:pPr>
            <w:r>
              <w:rPr/>
              <w:t xml:space="preserve">   </w:t>
            </w:r>
            <w:r>
              <w:rPr/>
              <w:t>От                                    №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/>
            </w:pPr>
            <w:r>
              <w:rPr/>
              <w:t xml:space="preserve">Предыдуще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/>
            </w:pPr>
            <w:r>
              <w:rPr/>
              <w:t>обраще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/>
            </w:pPr>
            <w:r>
              <w:rPr/>
              <w:t xml:space="preserve">   </w:t>
            </w:r>
            <w:r>
              <w:rPr/>
              <w:t>От                                    №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/>
            </w:pPr>
            <w:r>
              <w:rPr/>
              <w:t xml:space="preserve">   </w:t>
            </w:r>
            <w:r>
              <w:rPr/>
              <w:t>От                                    №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/>
            </w:pPr>
            <w:r>
              <w:rPr/>
              <w:t xml:space="preserve">   </w:t>
            </w:r>
            <w:r>
              <w:rPr/>
              <w:t>От                                    №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/>
            </w:pPr>
            <w:r>
              <w:rPr/>
              <w:t>кратко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/>
            </w:pPr>
            <w:r>
              <w:rPr/>
              <w:t>содерж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/>
            </w:pPr>
            <w:r>
              <w:rPr/>
              <w:t>Шифр вопрос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/>
            </w:pPr>
            <w:r>
              <w:rPr/>
              <w:t>Автор резолюции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/>
            </w:pPr>
            <w:r>
              <w:rPr/>
              <w:t>Резолюц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/>
            </w:pPr>
            <w:r>
              <w:rPr/>
              <w:t>Ответственный исп-л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/>
            </w:pPr>
            <w:r>
              <w:rPr/>
              <w:t>Роспись в получени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  <w:t>ХОД ИСПОЛНЕНИЯ ДОКУМЕ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Дата передач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На испол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Исполнител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Срок исполнен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Контрольны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отметки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Дата получения ответ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90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>
          <w:b/>
        </w:rPr>
        <w:t>Особые отметки</w:t>
      </w:r>
      <w:r>
        <w:rPr/>
        <w:t xml:space="preserve"> 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>
          <w:b/>
        </w:rPr>
        <w:t>Результат рассмотрения: удовлетворительно, передано в другие организации 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>
          <w:b/>
        </w:rPr>
        <w:t>Обращение проверено с выездом на  место 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</w:rPr>
      </w:pPr>
      <w:r>
        <w:rPr>
          <w:b/>
        </w:rPr>
        <w:t>С контроля снял _____________________  Подпись 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/>
      </w:pPr>
      <w:r>
        <w:rPr>
          <w:b/>
          <w:sz w:val="28"/>
          <w:szCs w:val="28"/>
        </w:rPr>
        <w:t>ЖАЛОБА</w:t>
      </w:r>
      <w:r>
        <w:rPr>
          <w:b/>
        </w:rPr>
        <w:t xml:space="preserve"> № 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т кого жалоба 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Адрес 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Краткое содержание 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ИСПОЛНИТЕЛЬ 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Начато _________________________ 20___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>
          <w:sz w:val="28"/>
          <w:szCs w:val="28"/>
        </w:rPr>
        <w:t>Продлено _______________________ 20___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кончено ________________________20___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На «_____»  лист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ращение, адресованное Главе сельсо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гистрация обращения, ознакомление Главы 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раще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Наложение резолюции Главы сельсовета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окумен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пределение срока промежуточного рассмотр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ращени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Контроль за соблюдения промежуточ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ссмотр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лучение промежуточного ответа, подготов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сновного ответа на обращ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Наложение резолюции Главы на ответ, рег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вета, отправка адресат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бразец обращ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е Тогучинского района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осолупову В.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родителей МБОУ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пьевской СОШ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ошкольной групп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й Виктор Иванович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шем селе есть детский сад. Зданию уже полвека. В 2008 году был проведен капитальный ремонт половины здания, а вторая половина осталась неотремонтированной, так как денег на ремонт не выделилос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В селе много детей, которые нуждаются в посещении детского са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росим Вас оказать помощь в финансировании капитального ремонта второй половины здания детского сада с. Репьев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одители: (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>
          <w:b/>
          <w:sz w:val="28"/>
          <w:szCs w:val="28"/>
        </w:rPr>
        <w:t xml:space="preserve">Штамп                                                                             </w:t>
      </w:r>
      <w:r>
        <w:rPr>
          <w:sz w:val="28"/>
          <w:szCs w:val="28"/>
        </w:rPr>
        <w:t>с. Репьево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                                                   Тогучинского района</w:t>
        <w:br/>
        <w:t>ТОГУЧИНСКОГО РАЙОНА</w:t>
        <w:br/>
        <w:t>НОВОСИБИРСКОЙ ОБЛАСТИ                               М.П.Малиновск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для родителей дошколь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группы МБОУ Репьевской школы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Ваше обращение по вопросу финансирования капитального ремонта здания детского сада в с. Репьево администрация Тогучинского района сообщает следующе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08 году Тогучинскому району была оказана государственная поддержка на открытие  дополнительных групп в детских садах. Администрацией Тогучинского района был проведен анализ очередности детей в детских садах г. Тогучина и района, утвержден план открытия дополнительных групп в детских садах на 2008 – 2011 годы. Согласноутвержденного плана, Репьевской СОШ в 2008 году было выделено 1 396,0 тыс.руб. на реконструкцию здания детского сада. В связи с проведенными работами, наполняемость в группе возросла с 15 до 25 челов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крытие дополнительных групп в районе продолжено согласно плана, утвержденного администрацией Тогучинского района на 2008-2011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Тогучинского района                                                        В.И.Просолуп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Фир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21-75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го приема гражданина № 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Дата и способ записи (устно,письменно) на личный прием 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Дата личного приема «___»_________20___г. в ______час. _____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тметка о получении письменного обращения во время личного приема: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Даны поручения (инициалы, фамилии и должности исполнителей): 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одержание поручения исполнителям: 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рок исполнения обращения: 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дпись, лица, осуществляющего личный прием: 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/>
        <w:t>(подпись, инициалы, фамил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>
          <w:sz w:val="28"/>
          <w:szCs w:val="28"/>
        </w:rPr>
        <w:t>Отметка об исполнении (ответ заявителю): 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тметка о снятии с контроля: 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ПОСТРОЕНИЮ ФРАЗ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>
          <w:b/>
          <w:sz w:val="28"/>
          <w:szCs w:val="28"/>
        </w:rPr>
        <w:t xml:space="preserve">1. Для объяснения мотивов </w:t>
      </w:r>
      <w:r>
        <w:rPr>
          <w:sz w:val="28"/>
          <w:szCs w:val="28"/>
        </w:rPr>
        <w:t>того или иного действия, той или иной реакции используются следующие выраж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В связи с отсутствием финансовой помощи ………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В связи  со сложной экономической ситуацией ….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В порядке проведения совместной работы………..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Вашим письмом…………………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ротоколом………………………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В ответ на Ваше обращение ………………………..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В подтверждение нашей договоренности………….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В целях усиления ответственности ………………..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На Ваше обращение ……………………….. и т.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Если составляется письмо-просьба, то используются такие выраж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>
          <w:sz w:val="28"/>
          <w:szCs w:val="28"/>
        </w:rPr>
        <w:t>Просим оказать содействие ……………………….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росим выслать в наш адрес ………………………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росим принять участие …………………………..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рошу принять меры ………………………………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рошу принять к сведению ……………………….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рошу ликвидировать задолженность  и Т.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проводительные письма обычно начинаются со сл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>
          <w:sz w:val="28"/>
          <w:szCs w:val="28"/>
        </w:rPr>
        <w:t>Направляем информацию …………………………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Возвращаем справочные материалы ……………..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Высылаем подписанный с нашей стороны договор ….и т.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исьма-подтверждения начинаются та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дтверждаем ………………………………………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 благодарностью подтверждаем …………………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Фирма «Кристалл» подтверждает …………………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исьмах-напоминаниях используются такие модел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/>
      </w:pPr>
      <w:r>
        <w:rPr>
          <w:sz w:val="28"/>
          <w:szCs w:val="28"/>
        </w:rPr>
        <w:t>Напоминаем, что ……………………………………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Напоминаем Вам, что………………………………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 письмах-извещениях – так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ообщаем, что ……………………………………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тавим Вас в известность, что ………………….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каз в просьбе и отклонение предложения строятся по таким модел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Ваше предложение отклоняется по следующим причинам ………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Направленный в наш адрес проект плана совместных действий изучен. Считаем его неприемлимым по следующим причинам ………….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На Ваше обращение о совместной работе считаем ………………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ми словами текста письма могут быть следующ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Убедительно просим Вас не задерживать ответ ………………….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Убедительно просим Вас выделить 1 млн. руб. на проведение …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Убедительно просим Вас направить в наш адрес информацию …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Наемся, что наша просьба будет выполнена ………….. и т.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9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4:58:00Z</dcterms:created>
  <dc:creator>009</dc:creator>
  <dc:description/>
  <cp:keywords/>
  <dc:language>en-US</dc:language>
  <cp:lastModifiedBy>009</cp:lastModifiedBy>
  <dcterms:modified xsi:type="dcterms:W3CDTF">2014-09-11T04:58:00Z</dcterms:modified>
  <cp:revision>2</cp:revision>
  <dc:subject/>
  <dc:title/>
</cp:coreProperties>
</file>