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СОВЕТ  ДЕПУТАТОВ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  <w:t>СУРКОВСКОГО  СЕЛЬСОВЕТА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</w:rPr>
      </w:pPr>
      <w:r>
        <w:rPr>
          <w:b/>
        </w:rPr>
        <w:t>ТОГУЧИНСКОГО  РАЙОНА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</w:rPr>
      </w:pPr>
      <w:r>
        <w:rPr>
          <w:b/>
        </w:rPr>
        <w:t>НОВОСИБИРСКОЙ 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>
          <w:sz w:val="28"/>
          <w:szCs w:val="28"/>
        </w:rPr>
        <w:t xml:space="preserve">Девятой сессии  четвертого  созыва 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.08.2011г.                                                                                                 № 38</w:t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>
          <w:sz w:val="28"/>
          <w:szCs w:val="28"/>
        </w:rPr>
        <w:t>Об  исполнении бюджета  Сурковского сельсовета Тогучинского района Новосибирской области за  2010 год.</w:t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 и  обсудив  отчет   председателя   ревизионной  комиссии  по  исполнению  бюджета  за  2010 год   Сурковского сельсовета Тогучинского района Новосибирской области и на основании требований бюджетного кодекса Совет  депутатов  Сурковского  сельсовета Тогучинского  района  Новосибирской  области</w:t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сновные характеристики бюджета Сурковского сельсовета   (далее бюджет) за  2010 год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бюджета за 2010 г в сумме 6118,8тыс.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общий объем расходов бюджета за 2010г в сумме 6124,7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Установить, что доходы бюджета за 2010 год формировались  за счет доходов,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налоговых доходов, а также за счет безвозмездных поступлени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 За  2010 год согласно приложения 4  к настоящему решени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согласно приложения № 1, таблица 1 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Утвердить  перечень  главных администраторов из областного бюджета   согласно приложения № 2 ,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Установлено, что переданные государственные полномочия в соответствии с законами Новосибирской области реализованы  в пределах переданных средств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Утвердить нормативы распределения доходов между бюджетами бюджетной системы  приложение №3 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Заключение и оплата учреждениями договоров, исполнение которых осуществлялось  за счет средств бюджета, произведено  в пределах утвержденных им лимитов бюджетных обязательств в соответствии с распределением бюджетных ассигнований по разделам и подразделами, целевым статьям и видам расходов бюджета и с учетом принятых и неисполненных обязатель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становить, что бюджетные учреждения при заключении договоров (муниципальных контрактов) на поставку товаров (работ, услуг) в праве предусматривать авансовые платеж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мере 100 процентов суммы договора (контракта) – по договорам (контрактам) о предоставлении услуг связи, о подписки на печатные издания и об их приобретении, подговорам обязательного страхования гражданской ответственности владельцев транспортных средств, другим договорам (контрактам) не превышающим сумму 60,0 тыс.руб. договора (контракта), а также по договорам, подлежащим оплате за счет средств, полученных от предпринимательской  и иной приносящий доход деятельности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 размере 30 процентов суммы договора, если иное не предусмотрено законодательством Российской Федерации,  - по остальным договора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8.Установить, что средства, полученные бюджетными учреждениями от оказания платных услуг, безвозмездные поступления от физических и юридических лиц, в том числе добровольное пожертвования и средства от иной, приносящей доход деятельности, учитываются в доходной части бюджета МО, и расходуются бюджетными учреждениями на обеспечение своей деятельности, в соответствии со сметами доходов и расходов, утвержденными, в порядке, определенном главным распорядителем средств бюджета МО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9.Утвердить в пределах общего объема расходов, распределение бюджетных ассигнований по разделам и подразделами, целевым статьям и видам  расходов классификации расходов бюджета МО за  2010 год согласно приложения № 5  к настоящему решению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.Утвердить программу муниципальных внутренних  заимствований Сурковского сельсовета за  2010 г согласно приложения № 7  к настоящему решению.</w:t>
      </w:r>
    </w:p>
    <w:p>
      <w:pPr>
        <w:pStyle w:val="Normal"/>
        <w:tabs>
          <w:tab w:val="clear" w:pos="708"/>
          <w:tab w:val="left" w:pos="42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главе Сурковского сельсовета Тогучинского района Новосибирской области  для подписания и опубликования.</w:t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Сурковского сельсовета                                       А.С.Гундарев</w:t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</w:rPr>
      </w:pPr>
      <w:r>
        <w:rPr>
          <w:b/>
        </w:rPr>
        <w:t>ПОЯСНИТЕЛЬНАЯ ЗАПИСКА ЗА 2010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Администрация Сурков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Тогучинского района Новосиби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 xml:space="preserve">     </w:t>
      </w:r>
      <w:r>
        <w:rPr/>
        <w:t>Бюджет Сурковского сельсовета Тогучинского района Новосибирской области формировался и исполнялся в соответствии с принятым Уставом с учетом требований ФЗ № 131 «Об общих принципах организации местного самоуправления в РФ, Закона  Новосибирской области «О местном самоуправлении в Новосибирской области», Бюджетного кодекса и с учетом наделения отдельными полномочиями одновременной передачей средств для осущест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Занимаемая площадь поселения составляет 42669 га, на которой проживает 1685 чел., расположено семь населенных пунктов: с. Сурково, Останино, Осиновка, Русско-Семеновка, Красный Выселок, Долгово, Верх-Ачи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Бюджет Сурковского сельсовета Тогучинского района Новосибирской области утвержден решением 38 сессией от 21.12.2009г. с внесением изменений решениями 39 сессий от 04.02.2010г., 2 сессией от 11.05.2010г., 4 сессией от 03.09.2010г., 6 сессией от 21.12.2010г. план по доходам 6118,8т. руб.  по расходам 6530,2т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Доходная часть бюджета за 2010г. исполнена на 100,1%, в том числе по дох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Налог на доходы физических лиц план 234,1тыс. руб. исполнено 234,5 тыс. руб. на 100,1% сумма перевыполнения составила 0,4 тыс. руб. за счет выплаченной  заработной платы за декабрь 2010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Единый сельскохозяйственный налог план 15,7 тыс.руб. исполнено 15,7 тыс.руб. на 100%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Налог на имущество физических лиц план 37,1 тыс.руб. исполнено 37,7 тыс.руб. процент исполнения составил 101,5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Поступила задолженность за 2009 год, земельный налог план 818,2 тыс.руб. исполнено 813 тыс.руб. процент исполнения составил 99,4% имеется задолженность 2010г. Прочие доходы от оказания платных услуг план 2,4 тыс. руб. исполнен 2,4 тыс. руб. процент исполнения составил 100. Доходы, получаемые в виде арендной платы план 274,6 тыс. руб. исполнено 274,6 тыс. руб. процент исполнения 10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Безвозмездные поступления: дотация, субвенция, межбюджетные трансферты запланированные на 2010 поступили в полном объеме в сумме 4736,6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Межбюджетные трансферты в сумме 418 тыс. руб. согласно соглашения направлены на капитальный ремонт крыши клуба с. Сурково и полностью израсходова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Расходная часть бюджета выполнена на 100% в том числе по раздел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По разделу 0102 высшее должностное лицо органа местного самоуправления годовые назначения 288,6 тыс. руб. исполнено 288,5 – отражены расходы на оплату труда с начислениями в пределах утвержденных ассигнов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Прзд 0104 цс 0020400 вр 500 функционирование исполнительных органов местного самоуправления план 1807,5 тыс. руб. исполнено 1807,2 тыс. руб. на 99,9% - отражены расходы на оплату труда с начислениями, оплата за услуги связи, за отопление помещения и освещения, оплата за программное обеспечение, уплата налогов, приобретение бензина, з/частей, техническое обслуживание машины, канц. товары и хоз.материалы. Приобретены основные средства: ксерокс 24950 руб., электрический чайник 1200 руб., автомобиль 108214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Прзд 0203 цс 0013600 вр 500 Мобилизация  и вневойсковая подготовка: расходы производились за счет субвенции на заработную плату с начислениями, услуги связи, приобретение канцелярских товаров, основных средств на сумму 13308 руб. в т.ч. стул компьюторный -1500 руб, стол компьюторный 3770 руб., принтер 7390 руб., телефон 648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Прзд 0502 коммунальное хозяйство цс 3510500 вр 006 план 547,5тыс. руб исполнен 547,5 тыс.руб.,произведены расходы по частичной замене водопровода в Долгово -183,8 тыс.ру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с. Сурково -151,4тыс.руб, полностью заменена 1,7 км., ремонт колонок в Долгово,Сурково 22,1 тыс.руб., замена колодцев в Долгово 4 шт. -37,8 тыс.руб, установка автомата башни Сурково -2,8 тыс.руб., замена пускателя башни Верх-Ачино -4,8 тыс.руб., замена задвижек на водопроводе Долгово 7 шт. -31,3 тыс.руб., замена задвижек на теплотрассе Сурково 4 шт.-22,4 тыс.руб., приобретены материалы для дальнейшего ремонта водопровода, тепло трассы колонок, башен -91,3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Прзд 0503 Благоустройст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Прзд 0503 цс 6000100 вр 006 уличное освещение план 125,6 тыс.руб. исполнено 125,5 тыс.руб. расходы произведены по уличному освещению, оплачено за электроэнерг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 xml:space="preserve">Прзд 0503 цс 6000200 вр 006 содержание дорог план 260,5 тыс.руб. исполнено 260,5 тыс.руб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расходы произведены по очистке дорог от снега, текущий ремонт дороги 3000кв.м. -19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прзд 0503 цс 600400 вр 006 организация и содержание мест захоронения, приобретены строительные материалы в сумме 40 тыс.руб. для ремонта кладбищ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Прзд 0800 Культура, кинематограф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Прзд 0801 цс 4409900 вр 001 культура – произведено расходов план 2916,2 тыс.руб. израсходовано 2915,6, процент исполнения составил 99,9%, в том числе произведены расходы на заработную плату с начислениями, на транспортные услуги по вывозке угля, на освещение и отопление помещений, на ремонт дверей, на приобретение бланков и подписки, оплата налогов, на проведение текущего ремонта помещений, приобретение канцелярских товаров, бензина, проведение культурно-массовых мероприятий, приобретены основные средства: уличный туалет -5238руб, эл.двигатель для котельной -16280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Прзд 0806 цс 5221102 вр 001 по областной целевой программе «Развитие культуры в сельской местности Новосибирской области на 2004-2013гг.» в части капитального ремонта с/но заключенного соглашения б/н от 01.05.2010г. выделено 418 тыс.руб. для капитального ремонта крыши в МУК «Сурковский КДЦ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Прзд 1003 цс 5058500 вр 500 оказание социальной помощи населению израсходовано 11 тыс.руб. оказание помощи населению в виде денежной компенсации на приобретение медикаментов, продуктов пит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 xml:space="preserve"> </w:t>
      </w:r>
      <w:r>
        <w:rPr/>
        <w:t>Администрацией в 2010 г. приобретено основных средств в сумме 169190 руб. 00 копеек (машина, мебель, оргтехник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Получено безвозмездно основных средств в 2010 году на сумму 1145828 руб.56 копеек (котельная,гараж,склад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Передано основных средств в МУП «Сурковское» 3774047руб. 60 копеек  (жилые дома, гараж, склад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Администрация Сурковского сельсовета имеет на 01.01.2011 год кредиторскую задолженность в сумме 1374руб.24 коп. по оплате б/листа и пособия до 1,5 л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Дебиторской задолженности на 01.01.2011г. в сумме 28405ру.52коп. в т.ч. ОАО «Тогучинский Гортоп» -27804ру.04 коп. МУП «Сурковское» -1321руб. 48 ко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И.о.Главы администрации                                              В.А.Калин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Специалист                                                                       Т.Н.Лиде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ССОВОЕ ИСПОЛНЕНИЕ БЮДЖЕТАСУРКОВСКОГО СЕЛЬСОВЕТА ТОГУЧИНСКОГО РАЙОНА ЗА 2010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Р РАЗДЕЛАМ И ПОДРАЗДЕЛАМ,  ЦЕЛЕВЫМ СТАТЬЯМ И ВИДАМ РАСХОДОВ ПО КОДАМ КЛАССИФИКАЦИИ РАСХОДОВ БЮДЖЕ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"/>
        <w:gridCol w:w="803"/>
        <w:gridCol w:w="735"/>
        <w:gridCol w:w="1251"/>
        <w:gridCol w:w="814"/>
        <w:gridCol w:w="714"/>
        <w:gridCol w:w="161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ной местного самоуправле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муниципального образова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0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ение функций органами местного самоуправле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03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Руководство и управление в сфере установленный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тральный аппарат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функций местного самоуправле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оборон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функций органов местного самоуправле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альное хозяйство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лагоустройство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ичное освещение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ельство и содержание автомобильных дорог,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льтура, кинемотография и средства массовой информаци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льтур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гие вопросы в области культуры, кинематографии, средств в массовой информаци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астная целевая программа «Развитие культуры в сельской местности Новосибирской области на 2004-2011гг»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1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ая политик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ые выплаты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9,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/>
        <w:t>Приложение 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ССОВОЕ ИСПОЛЕНИЕ БЮДЖЕТА СУР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ОГУЧИНСКОГО РАЙОНА ПО ДОХОДАМ ЗА 2010 ГОД ПО КОДА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ЛАССИФИКАЦИИ ДОХОДОВ БЮДЖЕТОВ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</w:t>
      </w:r>
      <w:r>
        <w:rPr/>
        <w:t>(тыс.руб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0"/>
        <w:gridCol w:w="11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кода поступлений в бюджет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руппы, подгруппы, статьи, подстатьи, элемента, подвида доходов,классификации операций сектора государственного управ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ссовое исполне-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 2010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88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2 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И НА ПРИБЫЛЬ, ДОХ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1 02000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1 02021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за исключением доходов, полученных физическими лицами, зарегистрированных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5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И НА СОВОКУПНЫЙ ДОХ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2 1 05 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И НА ИМУЩЕ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6 01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6 01030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имущество физических лиц, взимаемо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6 06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6 0601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6 06013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ажения, расположенным в границах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6 0602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6 06023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 расположенным в границах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1 09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ДОЛЖЕННОСТЬ И ПЕРЕРАСЧЕТЫ ПО ОТМЕНЕННЫМ НАЛОГАМ, СБОРАМ И ИНЫИ ОБЯЗАТЕЛЬНЫМ ПЛАТЕЖ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2 1 09 04050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 (по обязательствам, возникшим до 1 января 2006 года), мобилизуемый на территортях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 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41 11 05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4 1 11 0501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4 1 11 05010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 1 13 0300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оказания платных услуг и компенсации государств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 1 13 03050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 1 17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НЕНАЛОГОВЫЕ ДОХО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 1 17 01000 0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выясненные поступ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 1 17 01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 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 2 0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 2 02 01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бюджетов субъектов Российской Федерации и муниципальных образова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 2 02 01001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 2 02 0100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 2 02 03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субъектов Российской Федерации и муниципальным образования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 2 02 03015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я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 2 02 03015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 2 02 04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 2 02 04014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решению вопросов местного значения в соответствии с заключенными договора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55 2 02 0401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СЕГО ДОХ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4,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/>
        <w:t>Приложение 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ссовое исполнение по источникам финансирования дефицита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урковского сельсовета Тогучинского района за 2010 год по кодам классификации источников финансирования дефицитов бюдже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</w:t>
      </w:r>
      <w:r>
        <w:rPr/>
        <w:t>(тыс. руб.)</w:t>
      </w:r>
    </w:p>
    <w:tbl>
      <w:tblPr>
        <w:tblW w:w="8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4858"/>
        <w:gridCol w:w="1350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, группы, подгруппы, статьи, вида источника финансирования дефицита 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000000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внутреннего финансирования дефицита 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4,4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00000070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71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00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6124,7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50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6124,7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000000050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6124,7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51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6124,7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00000080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81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60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29,1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000000060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29,1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61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29,1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61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29,1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000000000000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оступления внутреннего финансирования дефицита бюдже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000000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ЕШНЕГО ФИНАНСИРОВАНИЯ ДЕФИЦИТА БЮДЖЕТА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 404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4:56:00Z</dcterms:created>
  <dc:creator>009</dc:creator>
  <dc:description/>
  <cp:keywords/>
  <dc:language>en-US</dc:language>
  <cp:lastModifiedBy>009</cp:lastModifiedBy>
  <dcterms:modified xsi:type="dcterms:W3CDTF">2014-09-11T04:56:00Z</dcterms:modified>
  <cp:revision>2</cp:revision>
  <dc:subject/>
  <dc:title/>
</cp:coreProperties>
</file>