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" w:leader="none"/>
          <w:tab w:val="center" w:pos="467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Су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й  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5.2011                                                                                               №34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Су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учётной нормы и нормы предоставления площади жилого помещения по договору социального найм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. 50 Жилищного кодекса Российской Федерации, распоряжением главы администрации Новосибирской области от 23.06.2005г № 199-п «Об отдельных мерах по реализации Жилищного кодекса Российской Федерации, пунктами 22,23 статьи 27 Устава Сурковского сельсовета, Совет депутатов муниципального образования Сурковского  сельсовета четвё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sz w:val="28"/>
          <w:szCs w:val="28"/>
        </w:rPr>
        <w:t>1.Установить учётную норму площади жилого помещения на территории Сурковского сельсовета в размере 15 кв.м., общей площади жилого помещения на человека.</w:t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sz w:val="28"/>
          <w:szCs w:val="28"/>
        </w:rPr>
        <w:t>2.Установить норму предоставления площади жилого помещения по договору социального найма на территории МО Сурковского сельсовета в размере 15 кв.м. общей площади жилого помещения на человека.</w:t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sz w:val="28"/>
          <w:szCs w:val="28"/>
        </w:rPr>
        <w:t>3.Решение опубликовать (обнародовать) в «Сурковском вестнике».</w:t>
      </w:r>
    </w:p>
    <w:p>
      <w:pPr>
        <w:pStyle w:val="Normal"/>
        <w:spacing w:lineRule="auto" w:line="276" w:before="0" w:after="200"/>
        <w:ind w:left="567" w:hanging="0"/>
        <w:rPr/>
      </w:pPr>
      <w:r>
        <w:rPr>
          <w:sz w:val="28"/>
          <w:szCs w:val="28"/>
        </w:rPr>
        <w:t>4.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урковского сельсовета                                           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54:00Z</dcterms:created>
  <dc:creator>009</dc:creator>
  <dc:description/>
  <cp:keywords/>
  <dc:language>en-US</dc:language>
  <cp:lastModifiedBy>009</cp:lastModifiedBy>
  <dcterms:modified xsi:type="dcterms:W3CDTF">2014-09-11T04:54:00Z</dcterms:modified>
  <cp:revision>2</cp:revision>
  <dc:subject/>
  <dc:title/>
</cp:coreProperties>
</file>