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4" w:leader="none"/>
          <w:tab w:val="center" w:pos="467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>Сур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й   сессии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. Сурково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5.2011                                                                                               №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дачи полномочи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вопрос о передаче полномочий в администрации Сурковского сельсовета Тогучинского района  Новосибирской области в области градостроительной деятельности администрации  Тогучинского района Новосибирской области , предусмотренные Градостроительным кодексом Российской Федерации от 29.12.2004 г. № 190-ФЗ и Федеральным законом от 16.10.2003 г.№ 131-ФЗ « Об общих принципах организации местного самоуправления в Российской Федерации»Совет депутатов Сурковского сельсовета Тогучинского района  Новосибирской област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олномочия администрации Сурковского сельсовета Тогучинского района Новосибирской области в области  градостроительной деятельности передать администрации Тогуч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Сурковского сельсовета                                               А.С.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4:53:00Z</dcterms:created>
  <dc:creator>009</dc:creator>
  <dc:description/>
  <cp:keywords/>
  <dc:language>en-US</dc:language>
  <cp:lastModifiedBy>009</cp:lastModifiedBy>
  <dcterms:modified xsi:type="dcterms:W3CDTF">2014-09-11T04:53:00Z</dcterms:modified>
  <cp:revision>2</cp:revision>
  <dc:subject/>
  <dc:title/>
</cp:coreProperties>
</file>