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" w:leader="none"/>
          <w:tab w:val="center" w:pos="467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Су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й  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. Сурково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шестой сессии Совета депутатов Сурковского сельсовета четвертого созыва от 29.12.2010 «О бюджете Сурковского сельсовета Тогучинского района на 2011 год и плановый период 2012-2013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Сурковск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шестой сессии  Совета депутатов Сурковского сельсовета четвертого созыва  от 29.12.2010 « О бюджете Сурковского сельсовета Тогучинского района на 2011 год и плановый период 2012-2013гг» следующие измен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в пункте 1,1 цифры 6167,2 заменить цифрами 6172,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в пункте 1,2 цифры 6225,5 заменить цифрами 6230,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утвердить  таблицу 1 приложения 1 «Главные администраторы доходов бюджета Сурковского сельсовета Тогучинского района  , за исключением безвозмездных поступлений» в прилагаемой редак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утвердить таблицу 1 приложения 4 «Доходы местного бюджета Сурковского сельсовета Тогучинсокго района на 2011 год и плановый период 2012-2013 гг» в прилагаемой редакци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утвердить таблицу 1 приложения5 «Распределение бюджетных ассигнований по разделам и подразделам , целевым статьям и видам расходов на 2011 г и плановый  период 2012-2013гг по Сурковскому сельсовету Тогучинского района» в прилагаемой редак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утвердить таблицу 1 приложения 6 «Источники финансирования дефицита бюджета Сурковского сельсовета Тогучинского района на 2011 г и плановый период 2012-2013 гг» в прилагаемой редак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публик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о. Главы Сурковского сельсовета                                А.С.Гундаре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изменеия в приложение 1 таблица 1 «Главные администраторы доходов бюджета Сурковского сельсовета Тогучинского района, за исключением безвозмездных поступлений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БК 10503000010000110 – единый сельскохозяйственный налог заменить с 01.01.2011 на НБ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503010010000110 – единый сельскохозяйственный налог ввести НБН 10503020010000110 – единый сельскохозяйственный налог (за налоговые периоды, истекшего до 1 января 2010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 заменить КБК в приложение 4 таблица 1 «Доходы местного бюджета Сурковского сельсовета Тогучинского района на 2011 год и плановый период 2012-2013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приложении 4 таблица 1 «Доходы местного бюджета Сурковского сельсовета Тогучинского района на 2011 год и плановый периоды 2012-2013гг» увеличить КБК 202 03015 10 0000 151 субвенция бюджетам поселений на осуществление полномочий по первичному воинскому учёту на территориях, где отсутствуют военные комиссариаты на 5,1 тыс.руб. согласно решения № 73 от 25.03.2011г. Совета депутатов Тогуч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нести изменения в приложение 5 таблица 1 «распределение бюджетных ассигнований по разделам и подразделам, целевым статьям и видам расходов на 2011г. и плановый период 2012-2013гг. по Сурковскому сельсовету Тогуч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02 – национальная оборона увеличить на 5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Лид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 8 сессии 4 созыва от 19.05.2011г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внесение изменений в решение 6 сессии 4 созыва от 29.12.2010г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бюджете Сурков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огучинского района на 2011 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лановый период 2012-2013гг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ределение бюджетных ассигнований по разделам и подразделам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елевым статьям и видам расходов на 2011г и плановый период 2012-2013г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о Сурковскому сельсовету Тогучинск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953"/>
        <w:gridCol w:w="840"/>
        <w:gridCol w:w="753"/>
        <w:gridCol w:w="1258"/>
        <w:gridCol w:w="838"/>
        <w:gridCol w:w="780"/>
        <w:gridCol w:w="121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1г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Администраия Сурк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ельсовета Тогучинского района Новосибирской обла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ной местного самоу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муниципального обра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функций органами местного самоу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й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альный аппар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местного самоу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обор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органов местного самоу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онирование органов в сфере национальной безопасности правоохранительной деятельности и оборо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ичное освещ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и содержание автомобильных дорог ,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, кинемотография и средства массовой информ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3347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ная целевая программа «Развитие культуры в сельской местности Новосибирской области на 2004-2011гг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ая полит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ые выпла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 8 сессии 4 созыва от 19.05.2011г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О внесение изменений в решение 6 сессии 4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созыва от 29.12.2010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«О бюджете Сурков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огучинского района на 2011 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лановый период 2012-2013гг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стного бюджета Сурковского сельсовета 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11 год и плановый период 2012-2013г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Р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, подгрупп, статьи, подстатьи, элемента, программы, кода экономической классификации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6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1 02000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1 02021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за исключением доходов, полученных физическими лицами, зарегистрированных в качестве индивидуальных предпринимателей, частных нотариусов и других лиц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1 02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с физических лиц с доходов, облагаемых по налоговой ставке,установленной пунктом 1 статьи 224 налогового кодекса Российской Федерации и полученных физическими лицами, зарегистрированных в качестве индивидуальных предпринимателей, частных нотариус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5 -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5 03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 (за налоговые периоды, истекшие до января 2011 го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о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6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601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602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602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 расположенным в граница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3 03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оказания платных услуг и компенсации государств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3 03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от других бюждетов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ов субъектов Российской Федерации и муниципальных образова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субъектов Российской Федерации и муниципальным образован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4014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решению вопросов местного значения в соответствии с заключенными договор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401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8 сессии 4 созыва от 19.05.2011г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О внесение изменений в решение 6 сессии 4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созыва от 29.12.2010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«О бюджете Сурков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огучинского района на 2011 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лановый период 2012-2013гг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ные администраторы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урковского сельсовета 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ные администраторы доходов бюджета Су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огучинского района,  за исключением безвозмездных поступ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963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БК Российской Федера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лав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рато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местного бюдже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1 02021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х в качестве индивидуальных предпринимателей, частных нотариусов и других лиц, занимающихся  частной практик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1 02022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х в качестве индивидуальных предпринимателей, частных нотариус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5 0301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5 0302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1030 10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6013 10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 06023 10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9 04050 10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(по обязательствам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Тогучинского района Новосибирской об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10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4 06014 1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8 0402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3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назодящегося в оперативном управлении органов управления поселений и созданных ими  учреждений (за исключением имущества муниципальных,автономных учредл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3 030050 10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7 01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7 05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7 0500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8 0500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Приложение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 8 сессии 4 созыва от 19.05.2011г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О внесение изменений в решение 6 сессии 4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созыва от 29.12.2010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«О бюджете Сурков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огучинского района на 2011 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лановый период 2012-2013гг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сточник финансирования дефицита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урковского сельсовета Тогучинского района на 2011 год и плановый период 2012-2013г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86"/>
        <w:gridCol w:w="4860"/>
        <w:gridCol w:w="13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страто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-р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источника финансирования дефицита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нутреннего финансирования дефицита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72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72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0000000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72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72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8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30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0000000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30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30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 ДЕФИЦИТА БЮДЖЕТА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7920"/>
        </w:tabs>
        <w:ind w:left="7920" w:hanging="7920"/>
      </w:pPr>
      <w:rPr/>
    </w:lvl>
    <w:lvl w:ilvl="1">
      <w:start w:val="5"/>
      <w:numFmt w:val="decimalZero"/>
      <w:lvlText w:val="%1.%2"/>
      <w:lvlJc w:val="left"/>
      <w:pPr>
        <w:tabs>
          <w:tab w:val="num" w:pos="7920"/>
        </w:tabs>
        <w:ind w:left="7920" w:hanging="7920"/>
      </w:pPr>
      <w:rPr/>
    </w:lvl>
    <w:lvl w:ilvl="2">
      <w:start w:val="2011"/>
      <w:numFmt w:val="decimal"/>
      <w:lvlText w:val="%1.%2.%3"/>
      <w:lvlJc w:val="left"/>
      <w:pPr>
        <w:tabs>
          <w:tab w:val="num" w:pos="7920"/>
        </w:tabs>
        <w:ind w:left="7920" w:hanging="7920"/>
      </w:pPr>
      <w:rPr/>
    </w:lvl>
    <w:lvl w:ilvl="3">
      <w:start w:val="1"/>
      <w:numFmt w:val="decimal"/>
      <w:lvlText w:val="%1.%2.%3.%4"/>
      <w:lvlJc w:val="left"/>
      <w:pPr>
        <w:tabs>
          <w:tab w:val="num" w:pos="7920"/>
        </w:tabs>
        <w:ind w:left="7920" w:hanging="792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7920"/>
      </w:pPr>
      <w:rPr/>
    </w:lvl>
    <w:lvl w:ilvl="5">
      <w:start w:val="1"/>
      <w:numFmt w:val="decimal"/>
      <w:lvlText w:val="%1.%2.%3.%4.%5.%6"/>
      <w:lvlJc w:val="left"/>
      <w:pPr>
        <w:tabs>
          <w:tab w:val="num" w:pos="7920"/>
        </w:tabs>
        <w:ind w:left="7920" w:hanging="792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79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79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79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52:00Z</dcterms:created>
  <dc:creator>009</dc:creator>
  <dc:description/>
  <cp:keywords/>
  <dc:language>en-US</dc:language>
  <cp:lastModifiedBy>009</cp:lastModifiedBy>
  <dcterms:modified xsi:type="dcterms:W3CDTF">2014-09-11T04:53:00Z</dcterms:modified>
  <cp:revision>2</cp:revision>
  <dc:subject/>
  <dc:title/>
</cp:coreProperties>
</file>