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4" w:leader="none"/>
          <w:tab w:val="center" w:pos="4677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третья сессия 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. Сурково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6.2014                                                     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тридцать второй  сессии  Совета депутатов Сурковского сельсовета четвертого созыва  от 27.03.2014 « О бюджете Сурковского сельсовета Тогучинского района  Новосибирской  области на 2014 год и плановый период 2015-2016гг»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ет депутатов Сурковского сельсовета Тогучинского района  Новосибирской области 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Внести  в решение   тридцать  второй  сессии  Совета депутатов Сурковского сельсовета четвертого созыва  от 27.03.2014 « О бюджете Сурковского сельсовета Тогучинского района  Новосибирской  области на 2014 год и плановый период 2015-2016гг»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1.в пункте 1,1 цифры 13685,7  заменить цифрами 14648,364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2.в пункте 1,2 цифры 13702,7  заменить цифрами 14665,364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 xml:space="preserve">3.утвердить таблицу 1 приложения 3 «Доходы местного бюджета Сурковского сельсовета Тогучинсокго района на 2014 год и плановый период 2015-2016 гг.» в прилагаемой редакции 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4.утвердить таблицу 1 приложения5 «Распределение бюджетных ассигнований по разделам и подразделам, целевым статьям и видам расходов на 2014 г и плановый  период 2015-2016гг по Сурковскому сельсовету Тогучинского района» в прилагаемой редакции.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5.утвердить таблицу 1 приложения 6 «Источники финансирования дефицита бюджета Сурковского сельсовета Тогучинского района на 2014 г и плановый период 2015-2016 гг.» в прилагаемой редакции.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со дня его опубликования.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урковского сельсовета                               Т.А.Петро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30:00Z</dcterms:created>
  <dc:creator>009</dc:creator>
  <dc:description/>
  <cp:keywords/>
  <dc:language>en-US</dc:language>
  <cp:lastModifiedBy>009</cp:lastModifiedBy>
  <dcterms:modified xsi:type="dcterms:W3CDTF">2014-07-01T07:30:00Z</dcterms:modified>
  <cp:revision>2</cp:revision>
  <dc:subject/>
  <dc:title/>
</cp:coreProperties>
</file>