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убликовано  в  периодическом печатном издании «Сурковский Вестник»   № 39  от   04.12.2014.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СТАНОВЛЕНИЕ</w:t>
      </w:r>
    </w:p>
    <w:p>
      <w:pPr>
        <w:pStyle w:val="Normal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.11.2014                                                                                                    № 96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. Сурков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  прекращении обязанностей по  совершению  нотариальных действий должностным лицом   администрации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администрация Сурковского сельсовета  Тогучинского района  Новосибирской области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АНОВЛЯЕТ: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менить постановление администрации Сурковского сельсовета  Тогучинского района Новосибирской области от 08.08.2011 № 51 «О возложении обязанностей по совершению отдельных нотариальных действий на должностное лицо администрации»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ведомить Главное Управление Министерства юстиции Российской Федерации по Новосибирской области  и Нотариальную плату Новосибирской области  об  отмене  данного  постановлени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Глава Сурковского сельсовета 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огучинского района 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                                                                        А.С. Гундаре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6:00Z</dcterms:created>
  <dc:creator>009</dc:creator>
  <dc:description/>
  <cp:keywords/>
  <dc:language>en-US</dc:language>
  <cp:lastModifiedBy>009</cp:lastModifiedBy>
  <dcterms:modified xsi:type="dcterms:W3CDTF">2014-12-01T05:58:00Z</dcterms:modified>
  <cp:revision>3</cp:revision>
  <dc:subject/>
  <dc:title/>
</cp:coreProperties>
</file>