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4.10.2015             № 9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Сурково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Об утверждении «Положения о приёмочной комисси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для приемки поставленных товаров, выполненных работ, оказанных услуг для нужд администрации Сурковского сельсовета Тогучинского района Новосибирской области»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Руководствуясь положениями  ст.94  ФЗ-44 «О контрактной системе  в сфере закупок товаров, работ, услуг для  обеспечения  государственных и  муниципальных  нужд», администрация Сурковского сельсовета </w:t>
      </w:r>
    </w:p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НОВЛЯЕТ:</w:t>
      </w:r>
    </w:p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Утвердить   Положение  о приёмочной комисси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для приемки поставленных товаров, выполненных работ, оказанных услуг для нужд администрации Сурковского сельсовета Тогучинского района Новосибирской области (приложение № 1).</w:t>
      </w:r>
    </w:p>
    <w:p>
      <w:pPr>
        <w:pStyle w:val="Style16"/>
        <w:numPr>
          <w:ilvl w:val="0"/>
          <w:numId w:val="1"/>
        </w:numPr>
        <w:ind w:left="720" w:right="2" w:hanging="360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Опубликовать  данное  постановление  в периодическом издании  администрации «Сурковский Вестник» и на  официальном  сайте администрации.</w:t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Глава Сурковского сельсовета</w:t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огучинского района</w:t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овосибирской  области                                                           А.С.Гундарев</w:t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Style16"/>
        <w:ind w:right="2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807" w:leader="none"/>
        </w:tabs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№ 1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постановлению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администрации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рковского сельсовет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 ________№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ЛОЖЕНИЕ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 приемочной комиссии для приемки поставленных товаров, выполненных работ, оказанных услуг для нужд администрации Сурковского сельсовета Тогучин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numPr>
          <w:ilvl w:val="0"/>
          <w:numId w:val="2"/>
        </w:numPr>
        <w:ind w:left="0" w:hanging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е положения</w:t>
      </w:r>
    </w:p>
    <w:p>
      <w:pPr>
        <w:pStyle w:val="Style15"/>
        <w:ind w:left="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тоящее Положение о приемочной комиссии для приемки поставленных товаров, выполненных работ, оказанных услуг для нужд администрации Сурковского сельсовета Тогучинского района Новосибирской области (далее – Положение, приемочная комиссия) определяет цели и задачи создания, порядок формирования и работы, функции приемочной комисси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емочная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«Инструкцией о порядке приемки продукции производственно – технического назначения и товаров народного потребления и товаров народного потребления по количеству», утвержденной постановлением Госарбитража при Совете Министров СССР от 15 июня 1965 года № П-6, «Инструкцией о порядке приемки продукции производственно – технического назначения и товаров народного потребления и товаров народного потребления по качеству», утвержденной постановлением Госарбитража при Совете Министров СССР от 25 апреля 1966 года № П-7, иными федеральными законами, законами Новосибирской области и иными нормативными правовыми актами органов государственной власти и настоящим Положением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министрация Сурковского сельсовета Тогучинского района Новосибирской области (далее – Муниципальный заказчик) обязана привлекать экспертов, экспертные организации к проведению экспертизы товаров, работ, услуг в случае, если закупка осуществляется у единственного поставщика (подрядчика, исполнителя), за исключением случаев, предусмотренных пунктами 1, 4 – 6, 8, 15, 17, 18, 22, 23, 26 и 27 части 1 статьи 93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 Правительство Российской Федерации вправе определить иные случаи обязательного проведения экспертами, экспертными организациями экспертизы товаров, работ, услуг предусмотренных контрактом. Результаты проведенной экспертизы экспертом или экспертной организацией передаются в Приемочную комиссию и учитываются при принятии решения  о надлежащем или о ненадлежащем исполнении условий муниципального контракта.</w:t>
      </w:r>
    </w:p>
    <w:p>
      <w:pPr>
        <w:pStyle w:val="Normal"/>
        <w:ind w:left="420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и и задачи приемочной комиссии</w:t>
      </w:r>
    </w:p>
    <w:p>
      <w:pPr>
        <w:pStyle w:val="Style15"/>
        <w:ind w:left="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и приемочной комиссии:</w:t>
      </w:r>
    </w:p>
    <w:p>
      <w:pPr>
        <w:pStyle w:val="Style15"/>
        <w:numPr>
          <w:ilvl w:val="2"/>
          <w:numId w:val="6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еспечение приема поставленных товаров, выполненных работ, оказанных услуг (далее – товары, работы, услуг);</w:t>
      </w:r>
    </w:p>
    <w:p>
      <w:pPr>
        <w:pStyle w:val="Style15"/>
        <w:numPr>
          <w:ilvl w:val="2"/>
          <w:numId w:val="6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отвращение коррупции и других злоупотреблений при приемке товаров, работ, услуг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дачи приемочной комиссии: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1 установление соответствия товаров, работ, услуг условиям и требованиям муниципального контракта;</w:t>
      </w:r>
    </w:p>
    <w:p>
      <w:pPr>
        <w:pStyle w:val="Style15"/>
        <w:numPr>
          <w:ilvl w:val="2"/>
          <w:numId w:val="8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нятие решения об исполнении обязательств по муниципальному контракту. Приемочная комиссия принимает одно из следующих решений: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 надлежащем исполнении обязательств по муниципальному контракту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 не исполнении или о ненадлежащем исполнении обязательств по муниципальному контракту.</w:t>
      </w:r>
    </w:p>
    <w:p>
      <w:pPr>
        <w:pStyle w:val="Normal"/>
        <w:ind w:left="420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рядок формирования приемочной комиссии</w:t>
      </w:r>
    </w:p>
    <w:p>
      <w:pPr>
        <w:pStyle w:val="Style15"/>
        <w:tabs>
          <w:tab w:val="clear" w:pos="708"/>
          <w:tab w:val="left" w:pos="540" w:leader="none"/>
        </w:tabs>
        <w:ind w:left="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емочная комиссия является коллегиальным органом Муниципального заказчика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сональный состав приемочной комиссии формируется и утверждается распоряжением администрации Тогучинского района Новосибирской област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остав приемочной комиссии входят не менее пяти человек, включая Председателя приемочной комиссии (далее – Председатель), Секретаря приемочной комиссии (далее – Секретарь) и других членов приемочной комисси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емочная комиссия формируется из числа специалистов Муниципального заказчика,  обладающих специальными знаниями в отношении  поставленных товаров, выполняемых работ, оказываемых услуг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ами приемочной комиссии не могут быть лица, имеющие имущественную, либо иную заинтересованность в осуществлении приемки товаров, работ, услуг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выявления в составе приемочной комиссии физических лиц, указанных в пункте 3.5 настоящего Положения, Муниципальный заказчик обязан незамедлительно заменить их иными физическими лицами, которые лично не заинтересованы в результатах приемки товаров, работ, услуг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мена члена приемочной комиссии осуществляется  на основании распоряжения администрации Сурковского сельсовета Тогучинского района Новосибирской област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и приемочной комисси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ми приемочной комиссии являются:</w:t>
      </w:r>
    </w:p>
    <w:p>
      <w:pPr>
        <w:pStyle w:val="Style15"/>
        <w:numPr>
          <w:ilvl w:val="2"/>
          <w:numId w:val="7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дение экспертизы товаров, работ, услуг на предмет их соответствия условиям муниципального контракта и предусмотренной им нормативной и технической документации;</w:t>
      </w:r>
    </w:p>
    <w:p>
      <w:pPr>
        <w:pStyle w:val="Style15"/>
        <w:numPr>
          <w:ilvl w:val="2"/>
          <w:numId w:val="7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дение анализа документов, подтверждающих факт поставки товаров, выполнения работ и оказания услуг, на предмет соответствия указанных товаров, работ, услуг количеству и качеству, ассортименту, сроку годности, утвержденным образцам и формам изготовления, а также иным требованиям предусмотренным муниципальным контрактом;</w:t>
      </w:r>
    </w:p>
    <w:p>
      <w:pPr>
        <w:pStyle w:val="Style15"/>
        <w:numPr>
          <w:ilvl w:val="2"/>
          <w:numId w:val="7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дение анализа представленных поставщиком (подрядчиком, исполнителем) отчетных документов и материалов, включая товарно–транспортные документы, товарные накладные, документы изготовителя, инструкции по применению товара, паспорт на товар, сертификаты соответствия, доверенности, акты выполненных работ и оказанных услуг на предмет их соответствия требованиям законодательства Российской Федерации и муниципального контракта, а также устанавливает наличие предусмотренного условиями муниципального контракта количества экземпляров и копий отчетных документов и материалов;</w:t>
      </w:r>
    </w:p>
    <w:p>
      <w:pPr>
        <w:pStyle w:val="Style15"/>
        <w:numPr>
          <w:ilvl w:val="2"/>
          <w:numId w:val="7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правление запросов поставщику (подрядчику, исполнителю) об отсутствии недостающих отчетных документов и материалов, а также получении разъяснений по предоставленным документам и материалам;</w:t>
      </w:r>
    </w:p>
    <w:p>
      <w:pPr>
        <w:pStyle w:val="Style15"/>
        <w:numPr>
          <w:ilvl w:val="2"/>
          <w:numId w:val="7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готовка заключения и акта приемки-передачи  по результатам проведенной приемки товаров, работ, услуг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рядок деятельности приемочной комиссии</w:t>
      </w:r>
    </w:p>
    <w:p>
      <w:pPr>
        <w:pStyle w:val="Normal"/>
        <w:tabs>
          <w:tab w:val="clear" w:pos="708"/>
          <w:tab w:val="left" w:pos="3150" w:leader="none"/>
        </w:tabs>
        <w:ind w:left="420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ятельность приемочной комиссии осуществляется под руководством Председател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ь приемочной комиссии осуществляет общее руководство и организацию деятельности приемочной комиссии: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яет регламент работы приемочной комиссии, в том числе место и время рассмотрения отчетных документов и материалов, проведения выборочной экспертизы товаров, работ, услуг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едет заседание приемочной комисси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носит предложения об исключении из состава членов приемочной комиссии, нарушающих свои обязанност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онтролирует выполнение решения приемочной комиссии, которое оформляется заключением и актом приемки-передач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есет ответственность за своевременную приемку товаров, работ, услуг, а также за соответствие принятых товаров, работ, услуг условиям муниципального контракт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кретарь приемочной комиссии выполняет организационное сопровождение деятельности приемочной комиссии, в том числе: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оводит подготовку заседания приемочной комиссии и принимает необходимые меры для уведомления всех членов приемочной комиссии о повестке дня, месте и времени проведения заседания приемочной комисси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ет предварительную проверку соответствия товаров, работ, услуг условиям государственного контракта сведениям, указанным в отчетной документаци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ет проверку оформления представленной отчетной документации, комплектность и количество экземпляров представленной документаци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 необходимости запрашивает от поставщика (подрядчика, исполнителя) документы и материалы, а также получает разъяснения по представленным материалам, документам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ет иные действия для всесторонней оценки (проверки) соответствия товаров, работ, услуг условиям муниципального контракта и требованиям законодательства Российской Федерации при выявлении несоответствий или недостатков товаров, работ, услуг препятствующих их приемке в целом или отдельного этапа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готовит документы к заседанию приемочной комиссии: проект заключения и акт приемки-передачи товаров, работ, услуг исполнения обязательств по муниципальному контракту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формляет заключение и акт приемки-передачи товаров, работ, услуг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рганизует передачу отчетной документации по муниципальному контракту в отдел учета и отчетност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полняет по поручению Председателя иные необходимые организационные мероприятия, обеспечивающие деятельность приемочной комисс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ы приемочной комиссии осуществляют следующие функции: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ют проверку товаров, работ, услуг на предмет их соответствия условиям муниципального контракта и предусмотренной им нормативной и технической документаци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ринимают решение по результатам проверки товаров, работ, услуг, которое оформляется заключением и актом приемки-передачи. </w:t>
      </w:r>
    </w:p>
    <w:p>
      <w:pPr>
        <w:pStyle w:val="Normal"/>
        <w:tabs>
          <w:tab w:val="clear" w:pos="708"/>
          <w:tab w:val="left" w:pos="1276" w:leader="none"/>
        </w:tabs>
        <w:ind w:left="4395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ind w:left="357" w:hanging="35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шение приемочной комиссии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седание приемочной комиссии правомочно, если на заседании присутствуют не менее половины количества ее членов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емочная комиссия принимает решение открытым голосованием простым большинством голосов от числа присутствующих членов комиссии. В случае равенства голосов председатель комиссии имеет решающий голос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итогам проведения приемки товаров, работ, услуг приемочной комиссией принимается одно из следующих решений:</w:t>
      </w:r>
    </w:p>
    <w:p>
      <w:pPr>
        <w:pStyle w:val="Style15"/>
        <w:numPr>
          <w:ilvl w:val="2"/>
          <w:numId w:val="5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вары поставлены, работы выполнены, услуги оказаны полностью в соответствии с условиями муниципального контракта и предусмотренной им нормативной и технической документации, подлежат приемке;</w:t>
      </w:r>
    </w:p>
    <w:p>
      <w:pPr>
        <w:pStyle w:val="Style15"/>
        <w:numPr>
          <w:ilvl w:val="2"/>
          <w:numId w:val="5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явленные недостатки поставленных товаров, выполненных работ, оказанных услуг по количеству, комплектности, объему, качеству и иным требованиям, установленным муниципальным контрактом, которые поставщику (подрядчику, исполнителю) следует устранить в согласованные Заказчиком сроки;</w:t>
      </w:r>
    </w:p>
    <w:p>
      <w:pPr>
        <w:pStyle w:val="Style15"/>
        <w:numPr>
          <w:ilvl w:val="2"/>
          <w:numId w:val="5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вары не поставлены, работы не выполнены, услуги не оказаны либо товары поставлены, работы выполнены, услуги оказаны с нарушениями условий муниципального контракта и предусмотренной им нормативной и технической документации, не подлежат приемке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ешение приемочной комиссии оформляется заключением, которое подписывается всеми членами приемочной комиссии (Приложение № 1) и актом приемки-передачи товаров (работ, услуг) (Приложение № 2) который подписывается всеми членами приемочной комиссии участвующими в приемке товаров, работ, услуг и утверждается муниципальным заказчиком. Если член приемочной комиссии не согласен с решением  или имеет особое мнение, оно заносится в заключение приемочной комиссии и акт приемки-передачи за подписью этого члена приемочной комиссии. 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лючение приемочной комиссии по проведению приемки товаров, работ, услуг по муниципальному контракту должно содержать: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омер и дату заключения экспертизы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ату и место проведения приемки товаров, работ, услуг по государственному контракту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писок присутствующих на заседании членов приемочной комиссии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личие (отсутствие) кворума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именование Заказчика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именование поставщика (подрядчика, исполнителя)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омер и дату муниципального контракта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именование товаров, работ, услуг по муниципальному контракту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экспертиза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еречень замечаний, которые были выявлены по итогам приемки товаров, работ, услуг, и перечень рекомендаций и предложений по их реализации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шение о возможности или о невозможности приемки товаров, работ, услуг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зультаты голосования по итогам приемки товаров, работ, услуг;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дписи всех членов приемочной комисси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по итогам приемки товаров, работ, услуг будет принято решение о невозможности осуществления приемки товаров, работ, услуг, то заключение приемочной комиссии и акт приемки-передачи по проведению приемки товаров, работ, услуг составляются не менее чем в двух экземплярах и незамедлительно передаются Муниципальному заказчику и поставщику (подрядчику, исполнителю).</w:t>
      </w:r>
    </w:p>
    <w:p>
      <w:pPr>
        <w:pStyle w:val="Normal"/>
        <w:ind w:left="4200" w:firstLine="11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3"/>
        </w:numPr>
        <w:ind w:left="357" w:hanging="35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ветственность членов приемочной комиссии</w:t>
      </w:r>
    </w:p>
    <w:p>
      <w:pPr>
        <w:pStyle w:val="Normal"/>
        <w:ind w:left="420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ы приемочной комиссии, виновные в нарушении законодательства Российской Федерации, иных нормативных правовых актов, а также норм настоящего Положения, несут дисциплинарную ответственность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если члену приемочной комиссии станет известно о нарушении порядка приемки товаров, работ, услуг, закупаемых для нужд Заказчика,  член приемочной комиссии обязан письменно сообщить о данном нарушении Председателю или Муниципальному заказчику в течение одного дня с момента, когда он узнал о таком нарушении.</w:t>
      </w:r>
    </w:p>
    <w:p>
      <w:pPr>
        <w:pStyle w:val="Style15"/>
        <w:numPr>
          <w:ilvl w:val="1"/>
          <w:numId w:val="3"/>
        </w:numPr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ы приемочной комиссии не вправе распространять сведения, составляющие государственную, служебную или коммерческую тайну, ставшие известными им в ходе приемки товаров, работ, услуг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1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 Положению о приемочной комиссии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приемки поставленных товаров,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выполненных работ, оказанных услуг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нужд администрации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рковского сельсовет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КЛЮЧЕНИЕ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приемочной комиссии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дминистрации Сурковского сельсовета Тогучинского района Новосибир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№</w:t>
      </w:r>
      <w:r>
        <w:rPr>
          <w:rFonts w:cs="Arial Narrow" w:ascii="Arial Narrow" w:hAnsi="Arial Narrow"/>
          <w:b/>
        </w:rPr>
        <w:t xml:space="preserve">____  </w:t>
        <w:tab/>
        <w:t>«__» ________ 20__г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проведения экспертизы            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 и время проведения экспертизы 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 присутствующих на заседании членов приемочной комиссии:    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(отсутствие) кворума             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азчик 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вщик (исполнитель, подрядчик) 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мер и дата муниципального контракта _________________________________________________________________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именование товаров (работ, услуг)  по муниципальному контракту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спертиз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о рассмотрении документов (материалов) подтверждающих факт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о поставленных товарах (выполненных работах, оказанных услугах) на предмет их соответствия условиям муниципального контракта и предусмотренной им нормативной и технической документации: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мечания, выявленные по итогам приемки поставленных товаров (выполненных работ, оказанных услуг) (при наличии):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комендации и предложения по устранению выявленных замечаний (при наличии)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шение приемочной комиссии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зультаты голосования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За» 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Против»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Воздержались»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ь                               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кретарь                                     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ы комиссии                          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</w:t>
      </w:r>
      <w:r>
        <w:rPr>
          <w:rFonts w:cs="Arial Narrow" w:ascii="Arial Narrow" w:hAnsi="Arial Narrow"/>
        </w:rPr>
        <w:t>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_________________________</w:t>
      </w:r>
    </w:p>
    <w:p>
      <w:pPr>
        <w:pStyle w:val="Normal"/>
        <w:tabs>
          <w:tab w:val="clear" w:pos="708"/>
          <w:tab w:val="left" w:pos="3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</w:t>
      </w:r>
      <w:r>
        <w:rPr>
          <w:rFonts w:cs="Arial Narrow" w:ascii="Arial Narrow" w:hAnsi="Arial Narrow"/>
        </w:rPr>
        <w:t>_________________________</w:t>
      </w:r>
    </w:p>
    <w:p>
      <w:pPr>
        <w:pStyle w:val="Normal"/>
        <w:tabs>
          <w:tab w:val="clear" w:pos="708"/>
          <w:tab w:val="left" w:pos="574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 № 2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 Положению о приемочной комиссии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приемки поставленных товаров,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выполненных работ, оказанных услуг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нужд администрации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урковского сельсовета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sPlusNonforma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АКТА ПРИЕМКИ-ПЕРЕДАЧИ ТОВАРОВ (РАБОТ, УСЛУГ)</w:t>
      </w:r>
    </w:p>
    <w:p>
      <w:pPr>
        <w:pStyle w:val="ConsPlusNonforma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с. Сурково                                                                      "___" _________ 20___ г.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ConsPlusNonformat"/>
        <w:ind w:right="-568" w:hanging="0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</w:t>
      </w:r>
      <w:r>
        <w:rPr>
          <w:rFonts w:cs="Times New Roman" w:ascii="Arial Narrow" w:hAnsi="Arial Narrow"/>
          <w:color w:val="000000"/>
          <w:sz w:val="24"/>
          <w:szCs w:val="24"/>
        </w:rPr>
        <w:t>Администрация Сурковского сельсовета Тогучинского района Новоси-</w:t>
      </w:r>
    </w:p>
    <w:p>
      <w:pPr>
        <w:pStyle w:val="ConsPlusNonformat"/>
        <w:ind w:right="-568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бирской области, именуемая в дальнейшем "Муниципальный  заказчик",   </w:t>
      </w:r>
    </w:p>
    <w:p>
      <w:pPr>
        <w:pStyle w:val="ConsPlusNonformat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в лице  Главы Сурковского сельсовета  Гундарева Александра Сергеевича      действующего на основании    Устава,    с одной стороны, и ________________________________________________________________,</w:t>
      </w:r>
    </w:p>
    <w:p>
      <w:pPr>
        <w:pStyle w:val="ConsPlusNonformat"/>
        <w:ind w:left="2832" w:firstLine="708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именуемое в дальнейшем "Поставщик", в лице _______________________,</w:t>
      </w:r>
    </w:p>
    <w:p>
      <w:pPr>
        <w:pStyle w:val="ConsPlusNonformat"/>
        <w:ind w:left="3540" w:firstLine="708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Arial Narrow" w:hAnsi="Arial Narrow"/>
          <w:color w:val="000000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действующего на основании ________________________________________,</w:t>
      </w:r>
    </w:p>
    <w:p>
      <w:pPr>
        <w:pStyle w:val="ConsPlusNonformat"/>
        <w:ind w:left="2832" w:firstLine="708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</w:t>
      </w:r>
      <w:r>
        <w:rPr>
          <w:rFonts w:cs="Times New Roman" w:ascii="Arial Narrow" w:hAnsi="Arial Narrow"/>
          <w:color w:val="000000"/>
          <w:sz w:val="24"/>
          <w:szCs w:val="24"/>
        </w:rPr>
        <w:t>(Устава, Положения, Доверенности)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с  другой  стороны,  вместе  именуемые "Стороны", составили настоящий акт о нижеследующем: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Times New Roman" w:ascii="Arial Narrow" w:hAnsi="Arial Narrow"/>
          <w:color w:val="000000"/>
          <w:sz w:val="24"/>
          <w:szCs w:val="24"/>
        </w:rPr>
        <w:t>1. В соответствии с муниципальным контрактом N __ от "__" __________ 20__ г. (далее - контракт)  Поставщик выполнил обязательства по поставке товаров (работ, услуг), а именно: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2. Фактическое  качество  товаров (работ, услуг) соответствует (не соответствует) требованиям муниципального контракта: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3. Вышеуказанные поставки согласно муниципальному  контракту должны быть выполнены "__" _____ 20__ г., фактически выполнены "__" ______ 20__ г.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4. Недостатки  товаров  (работ,услуг)  выявлены/не выявлены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5.  Сумма,  подлежащая  оплате  Поставщику  в  соответствии с условиями муниципального контракта _______________________________________.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6.  В  соответствии  с  п.  ______  муниципального контракта  сумма  штрафных  санкций составляет ___________________________________ (указывается порядок расчета штрафных санкций).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Общая стоимость штрафных санкций составит: ______________________________________________________________</w:t>
      </w:r>
    </w:p>
    <w:p>
      <w:pPr>
        <w:pStyle w:val="ConsPlusNonformat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7.  Итоговая сумма, подлежащая оплате Поставщику с учетом удержания штрафных санкций, составляет _________________________________________________________________.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8. Результаты работ по муниципальному контракту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едседатель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приемочной комиссии:____________________________(ФИО)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Члены комиссии: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_________________________________(ФИО)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 (ФИО)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 (ФИО)</w:t>
      </w:r>
    </w:p>
    <w:p>
      <w:pPr>
        <w:pStyle w:val="Normal"/>
        <w:widowControl w:val="false"/>
        <w:autoSpaceDE w:val="false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 (ФИО)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Сдал:                                      Принял: </w:t>
      </w:r>
    </w:p>
    <w:p>
      <w:pPr>
        <w:pStyle w:val="ConsPlusNonformat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Поставщик                            Муниципальный  заказчик</w:t>
      </w:r>
    </w:p>
    <w:p>
      <w:pPr>
        <w:pStyle w:val="ConsPlusNonformat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__________________         __________________________</w:t>
      </w:r>
    </w:p>
    <w:p>
      <w:pPr>
        <w:pStyle w:val="ConsPlusNonformat"/>
        <w:jc w:val="both"/>
        <w:rPr>
          <w:rFonts w:ascii="Arial Narrow" w:hAnsi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</w:t>
      </w:r>
      <w:r>
        <w:rPr>
          <w:rFonts w:cs="Times New Roman" w:ascii="Arial Narrow" w:hAnsi="Arial Narrow"/>
          <w:color w:val="000000"/>
          <w:sz w:val="24"/>
          <w:szCs w:val="24"/>
        </w:rPr>
        <w:t>М.П.                                        М.П.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6165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7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60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60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25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1134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27:00Z</dcterms:created>
  <dc:creator>009</dc:creator>
  <dc:description/>
  <cp:keywords/>
  <dc:language>en-US</dc:language>
  <cp:lastModifiedBy>Зам.Сурково</cp:lastModifiedBy>
  <cp:lastPrinted>2015-10-13T23:28:00Z</cp:lastPrinted>
  <dcterms:modified xsi:type="dcterms:W3CDTF">2015-11-11T07:49:00Z</dcterms:modified>
  <cp:revision>6</cp:revision>
  <dc:subject/>
  <dc:title/>
</cp:coreProperties>
</file>