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рковского сельсовета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гучинского района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01.10.2014                                                                                                     № 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ур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 изменений  в постановление администрации Сурковского сельсовета  от 13.01.2014  № 8 «Об утверждении организаций, индивидуальных предпринимателей уполномоченных выполнять функции поставщиков услуг в целях реализации мер  социальной поддержки по оплате жилья и коммунальных услуг отдельных категорий граждан, проживающих на территории Сурковского сельсовета Тогучи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одпунктом 4 пункта 1 статьи 14 Федерального закона от 06.10.2003 №131 –ФЗ «Об общих принципах организации местного самоуправления в Российской Федерации» и Законами Новосибирской области: от 29.12.2004 №253-ОЗ «О мерах социальной поддержки отдельных категорий граждан, проживающих в Новосибирской области»; от 13.04.2005 №285-ОЗ «О мерах социальной поддержки по оплате жилья и коммунальных услуг отдельных категорий граждан, проживающих и работающих в сельской местности и поселках городского типа на территории Новосибирской области»; от 14.03.2005 № 274 «О  предоставлении социальных гарантий лицам, имеющим почетное звание Российской Федерации, РСФСР или СССР, проживающим в Новосибирской области», администрация Сурк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1.Внести  изменения  в постановление администрации Сурковского сельсовета  от 13.01.2014  № 8 «Об утверждении организаций, индивидуальных предпринимателей уполномоченных выполнять функции поставщиков услуг в целях реализации мер  социальной поддержки по оплате жилья и коммунальных услуг отдельных категорий граждан, проживающих на территории Сурковского сельсовета Тогучинского района»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1.Пункт 1.4. дополнить    подпунктом 1.4.1.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1.4.1. ООО «Чистый город-2» -  оказание  услуг по  сбору  и  вывозу   ТБО</w:t>
      </w:r>
    </w:p>
    <w:p>
      <w:pPr>
        <w:pStyle w:val="Normal"/>
        <w:ind w:left="1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2.Контроль за  исполнением  данного постановления  оставляю за 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Сурковского сельсовета  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А.С. Гу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05:00Z</dcterms:created>
  <dc:creator>009</dc:creator>
  <dc:description/>
  <cp:keywords/>
  <dc:language>en-US</dc:language>
  <cp:lastModifiedBy>009</cp:lastModifiedBy>
  <dcterms:modified xsi:type="dcterms:W3CDTF">2014-10-29T08:05:00Z</dcterms:modified>
  <cp:revision>2</cp:revision>
  <dc:subject/>
  <dc:title/>
</cp:coreProperties>
</file>