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01.10.2014                                                                                                     №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>О передаче  имущества администрации Сурковского сельсовета Тогучинского района Новосибирской области  в МУП «Сур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атьями 114, 209, 215, 229 и 299 Гражданск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ст. 20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14.11.2002 № 161-ФЗ «О государственных и муниципальных унитарных предприятиях», положением «О</w:t>
      </w:r>
      <w:r>
        <w:rPr>
          <w:sz w:val="28"/>
          <w:szCs w:val="28"/>
        </w:rPr>
        <w:t xml:space="preserve"> порядке создания, реорганизации и ликвидации муниципальных унитарных предприятий на территории администрации Сурковского сельсовета Тогучинского района Новосибирской области»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утвержденным решением 20-ой сессии четвёртого созыва</w:t>
      </w:r>
      <w:r>
        <w:rPr>
          <w:sz w:val="26"/>
          <w:szCs w:val="26"/>
        </w:rPr>
        <w:t xml:space="preserve"> Совета депутатов </w:t>
      </w:r>
      <w:r>
        <w:rPr>
          <w:sz w:val="28"/>
          <w:szCs w:val="28"/>
        </w:rPr>
        <w:t xml:space="preserve">Сурковского сельсовета Тогучинского района Новосибирской области от 12.12.2012 №  77, в рамках  самоконтроля, администрация Сурковского сельсовета  Тогучинского района Новосибирской области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Отменить постановления  администрации Сурковского сельсовета Тогучинского района Новосибирской области от 29.11.2010 № 48 «О передаче здания котельной, находящихся в  муниципальной собственности Сурковского  сельсовета Тогучинского района Новосибирской области в собственность МУП «Сурковское» , от 15.04.2011 № 26 «О передаче имущества , находящихся в  муниципальной собственности Сурковского  сельсовета Тогучинского района Новосибирской области в собственность МУП «Сурковское»,от 12.08.2013 № 87 «О передаче имущества, находящегося  в  муниципальной собственности Сурковского  сельсовета Тогучинского района Новосибирской области в собственность МУП «Сурковское».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Для организации соответствующей эксплуатации и бесперебойного теплоснабжения и водоснабжения населённых пунктов Сурковского сельсовета </w:t>
      </w:r>
      <w:r>
        <w:rPr>
          <w:bCs/>
          <w:sz w:val="28"/>
          <w:szCs w:val="28"/>
        </w:rPr>
        <w:t xml:space="preserve">передать в хозяйственное  ведение объекты  имущества администрации Сурковского сельсовета Тогучинского района Новосибирской области  </w:t>
      </w:r>
      <w:r>
        <w:rPr>
          <w:sz w:val="28"/>
          <w:szCs w:val="28"/>
        </w:rPr>
        <w:t xml:space="preserve"> на праве хозяйственного ведения муниципальному унитарному предприятию «Сурковское». (акт и  перечень  имущества прилагается).</w:t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иректору МУП «Сурковское» обеспечить регистрацию права хозяйственного ведения на  объекты  недвижимого  имуществ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 Специалисту администрации Сурковского  сельсовета  Тогучинского  района Новосибирской области Лидер Т.Н. произвести соответствующие изменения в реестре муниципального имущества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опубликовать в газете «Сурковский Вестник» и разместить на официальном сайте администрации Сурковского  сельсовета Новосибирского района Новосибирской области. 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его подписания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 Сурковского сельсовета </w:t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А.С.Гундарев  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–передачи имущества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14 года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администрация Сурковского сельсовета Тогучинского района Новосибирской области в лице Главы  Сурковского сельсовета А.С.Гундарева, действующего на основании Устава , в соответствии с постановлением  № 84 от 01.10.2014 года  «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О передаче  имущества администрации Сурковского сельсовета Тогучинского района Новосибирской области  в МУП «Сурковское»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ередает из муниципальной собственности  Сурковского сельсовета Тогучинского района Новосибирской области ,  а МУП «Сурковское» лице директора Далидович С.Н., действующего на основании Устава, принимает в  хозяйственное  ведение     МУП «Сурковское»  имущество согласно приложению к настоящему акту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sz w:val="28"/>
          <w:szCs w:val="28"/>
        </w:rPr>
      </w:pPr>
      <w:r>
        <w:rPr>
          <w:sz w:val="28"/>
          <w:szCs w:val="28"/>
        </w:rPr>
        <w:t>Передал:                                                                     Приня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>Главы  Сурковского сельсовета                    Директор МУП «Сурковс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А.С.Гундарев                    ____________С.Н.Далид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кту приема-передач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right"/>
        <w:rPr>
          <w:sz w:val="28"/>
          <w:szCs w:val="28"/>
        </w:rPr>
      </w:pPr>
      <w:r>
        <w:rPr>
          <w:sz w:val="28"/>
          <w:szCs w:val="28"/>
        </w:rPr>
        <w:t>от 01.10.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передаваемого, из муниципальной собственности Сурковского сельсовета Тогучинского района Новосибирской области в хозяйственное   ведение  МУП «Сурковско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Помещение котельной , расположенное по адресу : Новосибирская область ,Тогучинский район, с. Сурково,  ул. Центральная ,44 ,  кадастровый номер 54-54-23/018/2010-297, год ввода в эксплуатацию -1974 год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-67,1 кв.м, первоначальная  балансовая  стоимость   - 441 561(четыреста сорок одна тысяча пятьсот шестьдесят один рубль) , остаточная стоимость по состоянию на 01.12.2010 года  64468,4 ( шестьдесят четыре   тысячи  четыреста шестьдесят восемь  рублей)   40 копеек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ос к 80-50-200А, расположенный  по адресу Новосибирская область ,Тогучинский район, с. Сурково,  ул. Центральная ,44, год ввода в эксплуатацию -2009 год, первоначальная  балансовая  стоимость   - 17950,0(семнадцать тысяч девятьсот пятьдесят  рублей) , остаточная стоимость по состоянию на 01.12.2011 года- 16750,63 (шестнадцать тысяч семьсот пятьдесят рублей) 63 копейки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тел водогрейный, расположенный  по адресу, Новосибирская область ,Тогучинский район, с. Сурково,  ул. Центральная ,44 , год ввода в эксплуатацию -2009 год, первоначальная  балансовая  стоимость   - 319000,0 (триста девятнадцать тысяч ) , остаточная стоимость по состоянию на 01.12.2011 года- 259183,5 (двести пятьдесят девять тысяч сто восемьдесят три рубля), 50 копеек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тел водогрейный, расположенный  по адресу Новосибирская область ,Тогучинский район, с. Сурково,  ул. Центральная ,44, год ввода в эксплуатацию -2010 год, первоначальная  балансовая  стоимость   -249000,0 (двести сорок девять тысяч рублей)  , остаточная стоимость по состоянию на 01.12.2011 года- 240700,0 (двести сорок тысяч семьсот рублей)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плотрасса , общая протяженность в двухтрубном исполнении -362,5м., в том ,числе диаметром 150-76,0 м ,  диаметром  89-  252,2м, диаметром 50- 34,0 м, , расположенная   по улицам  с. Сурково   Тогучинского района Новосибирской области , год ввода в эксплуатацию -2002 год, первоначальная  балансовая  стоимость   - 2374800 (два миллиона триста семьдесят четыре тысячи восемьсот рублей) , остаточная стоимость по состоянию на 01.12.2011 года   не  указана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ание котельной , расположенное по адресу : Новосибирская область Тогучинский район ,д. Долгово , ул. Школьная, д.4 , кадастровый номер 54:24:050402:105 , год ввода в эксплуатацию -1968 , общая площадь -78,3 кв.м, первоначальная  балансовая  стоимость   -123872 сто двадцать три тысячи восемьсот семьдесят два  рубля , остаточная стоимость по состоянию на 01.07.2013 года  59 703 ( пятьдесят девять  тысяч семьсот три ) рубля  07 копеек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ый участок для эксплуатации здания котельной , расположенный по адресу : Новосибирская область Тогучинский район ,д. Долгово , ул. Школьная, д.4 , кадастровый номер 54:24:050402:107 , общей  площадью -295 кв.м 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теплотрасса от здания  котельной в с. Долгово  ,(протяжённость 0,300 м), год ввода в эксплуатацию -2012 , общая площадь -78,3 кв.м, первоначальная  балансовая  стоимость   -600 000 (шестьсот тысяч)  рублей , остаточная стоимость по состоянию на 01.07.2013 года  565000 ( пятьсот  шестьдесят пять   тысяч  )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отёл водогрейный в здании котельной с. Долгово, год ввода в эксплуатацию -2012 ,  первоначальная  балансовая  стоимость   -190 000 (сто девяносто тысяч)  рублей , остаточная стоимость по состоянию на 01.07.2013 года  179883 (сто семьдесят девять тысяч  восемьсот  восемьдесят три)  рубля 87 копеек 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отёл в здании котельной с. Долгово, год ввода в эксплуатацию -2002 ,  первоначальная  балансовая  стоимость   -584100 (пятьсот восемьдесят четыре  тысячи сто )  рублей , остаточная стоимость по состоянию на 01.07.2013 года  0  рублей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сос    центробежный в здании котельной с. Долгово, год ввода в эксплуатацию -2001,  первоначальная  балансовая  стоимость   -12 700 (двенадцать   тысяч семьсот )  рублей , остаточная стоимость по состоянию на 01.07.2013 года  0 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firstLine="1134"/>
        <w:rPr>
          <w:sz w:val="28"/>
          <w:szCs w:val="28"/>
        </w:rPr>
      </w:pPr>
      <w:r>
        <w:rPr>
          <w:sz w:val="28"/>
          <w:szCs w:val="28"/>
        </w:rPr>
        <w:t>Передал:                                                                     Принял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 Сурковского сельсовета                     Директор МУП «Сурковское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А.С. Гундарев ______________                    С.Н.Далидович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159;fld=134;dst=1001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06:00Z</dcterms:created>
  <dc:creator>009</dc:creator>
  <dc:description/>
  <cp:keywords/>
  <dc:language>en-US</dc:language>
  <cp:lastModifiedBy>009</cp:lastModifiedBy>
  <dcterms:modified xsi:type="dcterms:W3CDTF">2014-10-29T08:07:00Z</dcterms:modified>
  <cp:revision>2</cp:revision>
  <dc:subject/>
  <dc:title/>
</cp:coreProperties>
</file>