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jc w:val="center"/>
        <w:rPr/>
      </w:pPr>
      <w:r>
        <w:rPr/>
        <w:t xml:space="preserve">             </w:t>
      </w:r>
      <w:r>
        <w:rPr/>
        <w:t>23.07.2015              № 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Сурковского сельсовета Тогуч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В соответствии с пунктом 3.1 статьи 69.2. Бюджетного кодекса Российской Федерации, постановлением Правительства Российской Федерации от 26.02.2014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Правительства Новосибирской области от 24.03.2015 № 100-п «О формировании, ведении и утверждении ведомственных перечней государственных услуг, работ, оказываемых и выполняемых государственными учреждениями Новосибирской области», Уставом Сурковского сельсовета Тогучинского района Новосибирской области, администрация Сурковского сельсовета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 Утвердить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Сурковского сельсовета Тогучинского района Новосибирской области (далее–Порядок). (Приложение 1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Настоящий Порядок применяется при формировании муниципальных заданий на оказание муниципальных услуг и выполнение работ на 2016 год (на 2016 год и на плановый период 2017 и 2018 годов)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3.  Опубликовать данное постановление в периодическом печатном издании органа местного самоуправления «Сурковский Вестник» </w:t>
      </w:r>
      <w:r>
        <w:rPr>
          <w:bCs/>
          <w:color w:val="000000"/>
          <w:kern w:val="2"/>
          <w:sz w:val="28"/>
          <w:szCs w:val="28"/>
        </w:rPr>
        <w:t>и разместить  на официальном сайте Сурковского сельсовета Тогучинского район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4. Контроль за исполнением постановления оставляю  за 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А.С. Гундар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рк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7.2015 г. №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Сурковского сельсовета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39"/>
        <w:rPr/>
      </w:pPr>
      <w:r>
        <w:rPr>
          <w:sz w:val="28"/>
          <w:szCs w:val="28"/>
        </w:rPr>
        <w:t xml:space="preserve">Настоящий Порядок устанавливает правила формирования, ведения и утверждения ведомственных перечней муниципальных услуг и работ, оказываемых и выполняемых муниципальными учреждениями Сурковского сельсовета Тогучинского района Новосибирской области, в целях составления муниципальных заданий на оказание муниципальных услуг и выполнение работ муниципальными учреждениями Сурковского сельсовета Тогучинского района Новосибирской области (далее – ведомственные перечни муниципальных услуг и работ). </w:t>
      </w:r>
    </w:p>
    <w:p>
      <w:pPr>
        <w:pStyle w:val="Normal"/>
        <w:spacing w:lineRule="auto" w:line="276"/>
        <w:ind w:firstLine="539"/>
        <w:rPr/>
      </w:pPr>
      <w:r>
        <w:rPr>
          <w:sz w:val="28"/>
          <w:szCs w:val="28"/>
        </w:rPr>
        <w:t>Ведомственные перечни муниципальных услуг и работ формируются администрацией Сурковского сельсовета Тогучинского района Новосибирской области,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осуществляющей функции и полномочия учредителей муниципальных бюджетных учреждений, созданных на базе имущества, находящегося в собственности Сурковского сельсовета Тогучинского района Новосибирской области.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Ведомственные перечни муниципальных услуг и работ, сформированные в соответствии с настоящим Порядком, утверждаются постановлением администрации Сурковского сельсовета Тогучинского района Новосибирской области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>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) наименование органа, осуществляющего полномочия учредител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) код органа, осуществляющего полномочия учредителя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) наименования муниципальных учреждений и их коды в соответствии с реестром участников бюджетного процесса (в случае принятия органом, осуществляющим полномочия учредителя, решения об указании наименований учреждений)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) содержание муниципальной услуги или работ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) условия (формы) оказания муниципальной услуги или выполнения работ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ж) вид деятельности муниципального учреждени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) категории потребителей муниципальной услуги или работ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) указание на бесплатность или платность муниципальной услуги или работ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 (Приложение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 Информация, сформированная по каждой муниципальной услуге или работе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gorodob.ru/index.php/administration/2012-01-27-15-07-38/2198-postanovlenie-administracii-goroda-obi-novosibirskoj-oblasti-ot-18062015-g-525-o-porjadke-formirovanija-vedenija-utverzhdenija-vedomstvennyh-perechnej-municipalnyh-uslug-i-rabot-okazyvaemyh-i-vypolnjaemyh-municipalnymi-uchrezhdenijami-goroda-obi-nso.html" \l "Par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, образует реестровую запись. Каждой реестровой записи присваивается уникальный номе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Правила формирования информации и документов для включения в реестровую запись, порядок формирования (изменения) реестровой записи и структура уникального номера реестровой записи устанавливаются Министерством финансов Российской Федера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Ведомственные перечни муниципальных работ и услуг формируются и ведутся органами, осуществляющими полномочия учредител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"Интернет".</w:t>
      </w:r>
    </w:p>
    <w:p>
      <w:pPr>
        <w:pStyle w:val="Normal"/>
        <w:spacing w:lineRule="auto" w:line="276"/>
        <w:ind w:firstLine="540"/>
        <w:rPr/>
      </w:pPr>
      <w:r>
        <w:rPr>
          <w:sz w:val="28"/>
          <w:szCs w:val="28"/>
        </w:rPr>
        <w:t>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"Интернет"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05:00Z</dcterms:created>
  <dc:creator>009</dc:creator>
  <dc:description/>
  <cp:keywords/>
  <dc:language>en-US</dc:language>
  <cp:lastModifiedBy>009</cp:lastModifiedBy>
  <dcterms:modified xsi:type="dcterms:W3CDTF">2015-07-31T05:05:00Z</dcterms:modified>
  <cp:revision>2</cp:revision>
  <dc:subject/>
  <dc:title/>
</cp:coreProperties>
</file>