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/>
      </w:pPr>
      <w:r>
        <w:rPr/>
        <w:t xml:space="preserve">             </w:t>
      </w:r>
      <w:r>
        <w:rPr/>
        <w:t>06.07.2015              № 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рядка и условий предоставления ежегодного дополнительного оплачиваемого отпуска работникам с ненормированным рабочим днем муниципальных бюджетных (казённых) учреждений (организаций), муниципальных автономных учреждений (организаций)  Сурковского сельсовета  Тогучинского района Новосиби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беспечения трудовых прав и социальных гарантий работников, компенсации за особый режим работы, выполнение трудовых функций за пределами нормальной продолжительности рабочего времени, в соответствии со статьей 119 Трудового кодекса Российской Федерации «Ежегодный дополнительный оплачиваемый отпуск работникам с ненормированным рабочим днем», администрация  Сурковского сельсовета Тогучинского района Новосибирской области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1. Утвердить прилагаемый Порядок и условия предоставления ежегодного дополнительного оплачиваемого отпуска работникам с ненормированным рабочим днем муниципальных бюджетных (казённых) учреждений (организаций), муниципальных автономных учреждений (организаций) Сурковского сельсовета Тогучинского района Новосибирской области 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 Действие настоящего постановления распространяется на отношения, возникшие с 01.01.2015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заместителя главы  Петроченко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лава  Сурковского сельсовет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А.С.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134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огучин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6.07.2015  N 53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УСЛОВ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ежегодного дополнительного оплачиваемого отпуска работникам с ненормированным рабочим днем муниципальных бюджетных (казённых) учреждений (организаций), муниципальных автономных учреждений (организаций)  Сурковского сельсовета Тогучинского района Новосибирской области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Ежегодный дополнительный оплачиваемый отпуск работникам с ненормированным рабочим днем (далее по тексту - дополнительный отпуск) предоставляется за работу в условиях ненормированного дня отдельным работникам муниципальных бюджетных (казённых) учреждений (организаций), муниципальных автономных учреждений (организаций), финансируемых за счет бюджета Сурковского сельсовета Тогучинского района Новосибирской области (далее - организации),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. </w:t>
        <w:br/>
        <w:t xml:space="preserve">          2. Перечень должностей работников с ненормированным рабочим днем, имеющих право на дополнительный отпуск, устанавливается коллективным договором, правилами внутреннего трудового распорядка или иным локальным нормативным актом организации с учетом мнения соответствующего представительного органа работников (при наличии такого представительного органа работников)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перечень должностей работников с ненормированным рабочим днем включаются руководящий, технический, хозяйственны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 делится на части неопределенной продолжительности.</w:t>
        <w:br/>
        <w:t xml:space="preserve">          3. Продолжительность дополнительного отпуска, предоставляемого работникам с ненормированным рабочим днем, не может быть менее трех календарных дней. Нерабочие праздничные дни, приходящиеся на период дополнительного отпуска, в число календарных дней отпуска не включаются. </w:t>
        <w:br/>
        <w:t xml:space="preserve">           Продолжительность дополнительного отпуска по соответствующим должностям устанавливается коллективным договором, правилами внутреннего трудового распорядка или иным локальным нормативным актом организации и зависит от объема работы, степени напряженности труда, возможности работника выполнять свои трудовые обязанности за пределами нормальной продолжительности рабочего времени и других условий. </w:t>
        <w:br/>
        <w:t xml:space="preserve">         Работодатель ведет учет времени, фактически отработанного каждым работником в условиях ненормированного рабочего дня. </w:t>
        <w:br/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аво на дополнительный отпуск возникает у работника независимо от продолжительности работы в условиях ненормированного рабочего дн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5. Ежегодный дополнительный оплачиваемый отпуск работникам с ненормированным рабочим днем не предоставляется работникам, принятым на работу на условиях неполного рабочего времени. </w:t>
        <w:br/>
        <w:t xml:space="preserve">         6. Дополнительный отпуск, предоставляемый работникам с ненормированным рабочим днем, суммируется с ежегодным основным оплачиваемым отпуском (в том числе удлиненным), а также другими ежегодными дополнительными оплачиваемыми отпусками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В случае переноса либо неиспользования дополнительного отпуска, а также увольнения, право на этот отпуск реализуется в порядке, установленном трудовым законодательством Российской Федерации для ежегодных оплачиваемых отпусков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Замена ежегодного дополнительного оплачиваемого отпуска денежной компенсацией работникам с ненормированным рабочим днем допускается в порядке, определенном статьей 126 Трудового кодекса Российской Федерации. </w:t>
        <w:br/>
        <w:t xml:space="preserve">          9. Оплата дополнительных отпусков, предоставляемых работникам с ненормированным рабочим днем, производится в пределах фонда оплаты труда  муниципальных бюджетных (казённых) учреждений (организаций), муниципальных автономных учреждений (организаций) Сурковского сельсовета  Тогучинского района Новосибирской области в текущий год.  </w:t>
      </w:r>
    </w:p>
    <w:p>
      <w:pPr>
        <w:pStyle w:val="Normal"/>
        <w:tabs>
          <w:tab w:val="clear" w:pos="708"/>
          <w:tab w:val="left" w:pos="616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07" w:leader="none"/>
        </w:tabs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4:31:00Z</dcterms:created>
  <dc:creator>009</dc:creator>
  <dc:description/>
  <cp:keywords/>
  <dc:language>en-US</dc:language>
  <cp:lastModifiedBy>009</cp:lastModifiedBy>
  <dcterms:modified xsi:type="dcterms:W3CDTF">2015-07-31T05:33:00Z</dcterms:modified>
  <cp:revision>4</cp:revision>
  <dc:subject/>
  <dc:title/>
</cp:coreProperties>
</file>